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>
          <w:sz w:val="28"/>
          <w:szCs w:val="28"/>
        </w:rPr>
        <w:tab/>
        <w:t>Приложение № 2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к решению городской Думы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г. Новороссийска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_____________ №_________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радостроительные регламенты правил землепользования и застройки городского округа МО г. Новороссийск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      Исключить из основных видов разрешенного использования зоны ОД-5 – зона объектов религиозного назначения и мемориальный комплексов вид «культовые здания», включить в основные виды территориальной зоны ОД-5 вид разрешенного использования «религиозное использование: 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» (код 3.7 в соответствии с Классификатором видов разрешенного использования земельных участков, утвержденного Приказом Министерства экономического развития РФ от 01.09.2014г. № 540)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ключить из условных видов разрешенного использования территориальных зон  Ж-1, Ж-2, Ж-3, Ж-4, ОД-1, ОД-2, ОД-4, ИЦ-1, ИЦ-2, Р-4 вид «культовые здания», включить в условные виды разрешенного использования территориальных зон Ж-1, Ж-2, Ж-3, Ж-4, ОД-1, ОД-2, ОД-4, ИЦ-1, ИЦ-2, Р-4 вид разрешенного использования «религиозное использование: размещение объектов капитального строительства, предназначенных для отправления религиозных обрядов (церкви, соборы, храмы, часовни, монастыри, мечети, молельные дома); размещение объектов капитального строительства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воскресные школы, семинарии, духовные училища)» (код 3.7 в соответствии с Классификатором видов разрешенного использования земельных участков, утвержденного Приказом Министерства экономического развития РФ от 01.09.2014г. № 540)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Изменить для основного вида разрешенного использования земельных участков и объектов капитального строительства – «земельные участки, предназначенные для размещения многоэтажных жилых домов», «земельные участки, предназначенные для размещения многоэтажных жилых домов с размещением в нижних этажах (не более двух этажей), цокольном этаже и (или) подвале помещений общественного назначения и объектов культурно-бытового обслуживания» в градостроительном регламенте территориальной зоны застройки многоэтажными жилыми домами – Ж-4 предельный параметр разрешенного строительства: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процент застройки в границах земельного участка – 60%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Включить в границах зоны ИВ-1 подзону ИВ-1/1 с предельными параметрами разрешенного строительства, реконструкции объектов капитального строительства согласно утвержденному проекту планировки в соответствии с п. 2, ч. 2, ст. 36 Градостроительного Кодекса РФ и ч. 3, ст. 38 Градостроительного Кодекса РФ с учетом особенностей земельного участка, расположенного в  г. Новороссийске, ст. Раевская, ул. Натухаевская,                     ул. Пушкина и объектов капитального строительства,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 для основных видов подзоны ИВ-1/1 вид: «объекты гаражного назначения (размещение отдельно стоящих и пристроенных гаражей, в том числе подземных, предназначенных для хранения личного автотранспорта граждан, с возможностью размещения автомобильных моек)». Размер земельных участков гаражей и стоянок легковых автомобилей в зависимости от их этажности следует принимать, м2 на одно машино-место: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ля гаражей: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этажных - 30 кв.м,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двухэтажных - 20 кв.м,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трехэтажных - 14 кв.м,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>четырехэтажных - 12 кв.м,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>пятиэтажных - 10 кв.м,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земных стоянок - 25 кв.м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 xml:space="preserve">И.о. начальника Управления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szCs w:val="28"/>
        </w:rPr>
        <w:t>архитектуры и градостроительства                                              Д.А.Агапов</w:t>
      </w:r>
    </w:p>
    <w:sectPr>
      <w:type w:val="nextPage"/>
      <w:pgSz w:w="11906" w:h="16838"/>
      <w:pgMar w:left="1758" w:right="68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55:00Z</dcterms:created>
  <dc:creator>1</dc:creator>
  <dc:description/>
  <cp:keywords/>
  <dc:language>en-US</dc:language>
  <cp:lastModifiedBy>Марина</cp:lastModifiedBy>
  <cp:lastPrinted>2016-07-20T15:15:00Z</cp:lastPrinted>
  <dcterms:modified xsi:type="dcterms:W3CDTF">2016-07-20T11:15:00Z</dcterms:modified>
  <cp:revision>8</cp:revision>
  <dc:subject/>
  <dc:title/>
</cp:coreProperties>
</file>