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  <w:tab w:val="center" w:pos="73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8670</wp:posOffset>
                </wp:positionH>
                <wp:positionV relativeFrom="paragraph">
                  <wp:posOffset>635</wp:posOffset>
                </wp:positionV>
                <wp:extent cx="106921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8"/>
                              <w:gridCol w:w="9795"/>
                            </w:tblGrid>
                            <w:tr>
                              <w:trPr/>
                              <w:tc>
                                <w:tcPr>
                                  <w:tcW w:w="10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autoSpaceDE w:val="false"/>
                                    <w:snapToGrid w:val="false"/>
                                    <w:ind w:right="3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right="3577"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right="3577"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right="3577"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right="3577"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right="3577"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род Новороссийс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577" w:hanging="0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______</w:t>
                                  </w: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96.6pt;mso-wrap-distance-left:0pt;mso-wrap-distance-right:0pt;mso-wrap-distance-top:0pt;mso-wrap-distance-bottom:0pt;margin-top:0pt;mso-position-vertical-relative:text;margin-left:-62.1pt;mso-position-horizontal-relative:text">
                <v:fill opacity="0f"/>
                <v:textbox inset="0in,0in,0in,0in">
                  <w:txbxContent>
                    <w:tbl>
                      <w:tblPr>
                        <w:tblW w:w="201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8"/>
                        <w:gridCol w:w="9795"/>
                      </w:tblGrid>
                      <w:tr>
                        <w:trPr/>
                        <w:tc>
                          <w:tcPr>
                            <w:tcW w:w="103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59" w:leader="none"/>
                              </w:tabs>
                              <w:autoSpaceDE w:val="false"/>
                              <w:snapToGrid w:val="false"/>
                              <w:ind w:right="3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5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right="3577" w:hanging="0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right="3577" w:hanging="0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right="3577" w:hanging="0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right="3577" w:hanging="0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right="3577" w:hanging="0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од Новороссийск</w:t>
                            </w:r>
                          </w:p>
                          <w:p>
                            <w:pPr>
                              <w:pStyle w:val="Normal"/>
                              <w:ind w:right="3577" w:hanging="0"/>
                              <w:rPr/>
                            </w:pPr>
                            <w:r>
                              <w:rPr/>
                              <w:t xml:space="preserve">от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u w:val="single"/>
                              </w:rPr>
                              <w:t>________________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u w:val="single"/>
                              </w:rPr>
                              <w:t>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  <w:tab w:val="center" w:pos="73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3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center" w:pos="7313" w:leader="none"/>
        </w:tabs>
        <w:jc w:val="center"/>
        <w:rPr/>
      </w:pPr>
      <w:r>
        <w:rPr/>
        <w:t>ПЕРЕЧЕНЬ ПРОГРАММНЫХ МЕРОПРИЯТИЙ МУНИЦИПАЛЬНОЙ ПРОГРАММЫ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Поддержка некоммерческих организаций и содействие развитию гражданского общества на 2021 – 2023 годы»</w:t>
      </w:r>
    </w:p>
    <w:p>
      <w:pPr>
        <w:pStyle w:val="Normal"/>
        <w:tabs>
          <w:tab w:val="clear" w:pos="708"/>
          <w:tab w:val="left" w:pos="6435" w:leader="none"/>
          <w:tab w:val="center" w:pos="7313" w:leader="none"/>
        </w:tabs>
        <w:rPr/>
      </w:pPr>
      <w:r>
        <w:rPr/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1"/>
        <w:gridCol w:w="19"/>
        <w:gridCol w:w="1645"/>
        <w:gridCol w:w="44"/>
        <w:gridCol w:w="1254"/>
        <w:gridCol w:w="983"/>
        <w:gridCol w:w="12"/>
        <w:gridCol w:w="23"/>
        <w:gridCol w:w="937"/>
        <w:gridCol w:w="6"/>
        <w:gridCol w:w="16"/>
        <w:gridCol w:w="14"/>
        <w:gridCol w:w="23"/>
        <w:gridCol w:w="852"/>
        <w:gridCol w:w="144"/>
        <w:gridCol w:w="2825"/>
        <w:gridCol w:w="2974"/>
      </w:tblGrid>
      <w:tr>
        <w:trPr>
          <w:tblHeader w:val="true"/>
          <w:trHeight w:val="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программы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blHeader w:val="true"/>
          <w:trHeight w:val="8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муниципальной программ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«Поддержка некоммерческих организаций и содействие развитию гражданского обществ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2021 – 2023 годы»:</w:t>
            </w:r>
          </w:p>
        </w:tc>
      </w:tr>
      <w:tr>
        <w:trPr>
          <w:tblHeader w:val="true"/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Формирование открытой и конкурентной системы поддержки социально ориентированных некоммерческих организаций через механизмы конкурсного предоставления грантов (субсидий) из средств местного бюджета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ддержка   социально ориентированных некоммерческих организаций- победителей муниципального конкурса «Первый грант», при условии осуществления ими в соответствии с учредительными документами видов деятельности, указанных в ст. 31.1. </w:t>
            </w:r>
            <w:r>
              <w:rPr/>
              <w:t xml:space="preserve"> </w:t>
            </w:r>
            <w:r>
              <w:rPr>
                <w:spacing w:val="2"/>
                <w:sz w:val="24"/>
                <w:szCs w:val="24"/>
              </w:rPr>
              <w:t>Федерального закона от 12.01.1996 г. № 7-ФЗ «О некоммерческих организациях»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иентированных некоммерческих организаций, принявших участие в конкурсе «Первый грант»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1 год – 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13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род Новороссий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Новороссийский городской общественный 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ддержка социально ориентированных некоммерческих организаций ‒ </w:t>
            </w:r>
            <w:r>
              <w:rPr>
                <w:sz w:val="24"/>
                <w:szCs w:val="24"/>
              </w:rPr>
              <w:t>победителей</w:t>
            </w:r>
            <w:r>
              <w:rPr>
                <w:spacing w:val="2"/>
                <w:sz w:val="24"/>
                <w:szCs w:val="24"/>
              </w:rPr>
              <w:t xml:space="preserve"> муниципального конкурса «Грант главы города», при условии осуществления ими</w:t>
            </w:r>
            <w:r>
              <w:rPr/>
              <w:t xml:space="preserve"> </w:t>
            </w:r>
            <w:r>
              <w:rPr>
                <w:spacing w:val="2"/>
                <w:sz w:val="24"/>
                <w:szCs w:val="24"/>
              </w:rPr>
              <w:t>в соответствии с учредительными документами видов деятельности, указанных в ст. 31.1.  Федерального закона от 12.01.1996 г. № 7-ФЗ «О некоммерческих организациях»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0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ринявших участие в конкурсе «Грант главы города»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од –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 – 19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3 год – 20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род Новороссий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российский городской общественный центр»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0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мущественная поддержка социально ориентированных некоммерческих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оставление муниципальных помещений в долгосрочное пользование на безвозмездной основе)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ддержка социально ориентированных некоммерческих организаций через механизмы конкурсного предоставления им в пользование муниципальных помещений в долгосрочное пользование на безвозмездной основе при условии осуществления ими в соответствии с учредительными документами видов деятельности, указанных в ст. 31.1.  Федерального закона от 12.01.1996 г. № 7-ФЗ «О некоммерческих организациях»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муниципальное помещение в    долгосрочное пользование на безвозмездной основ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 –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 – 6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род Новороссий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город Новороссий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российский городской общественный центр»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вная деятельность координатора и участника муниципальной программы)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формационная, методическая, консультационная поддержка деятельности социально ориентированных некоммерческих организаций в решении вопросов местного значения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роведение обучающих семинаров (тренингов) для представителей социально ориентированных некоммерческих организаций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редставителей социально ориентированных некоммерческих организаций, принявших участие в обучающих семинарах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0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– 180 чел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40 чел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российский городской общественный 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казание информационной,   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методической и     </w:t>
            </w:r>
          </w:p>
          <w:p>
            <w:pPr>
              <w:pStyle w:val="HTML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нсультационной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оддержки социально        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риентированным  </w:t>
            </w:r>
          </w:p>
          <w:p>
            <w:pPr>
              <w:pStyle w:val="HTML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екоммерческим организациям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</w:t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, методических и консультационных мероприятий (групповых и индивидуальных)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1 год – 14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 – 156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168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российский городской общественный центр»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вная деятельность координатора и участника муниципальной программы)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Информирование населения городского округа о деятельности социально ориентированных некоммерческих организаций</w:t>
            </w:r>
          </w:p>
        </w:tc>
      </w:tr>
      <w:tr>
        <w:trPr>
          <w:trHeight w:val="5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общественно    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ой деятельности   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  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ных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их 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 в печатных и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х С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печатных и электронных СМИ о наиболее значимых мероприятиях социально ориентированных некоммерческих организаций:</w:t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20 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44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8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righ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российский городской общественный центр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righ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й политики и средств массовой информации администрации МО город Новоросси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righ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вная деятельность координатора и участника муниципальной программы)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общественно    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ой деятельности   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  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ных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их 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в телекоммуникационной сети Интернет (социальные сети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о наиболее значимых мероприятиях социально ориентированных некоммерческих организаций в социальных сетях: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20 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44 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68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righ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российский городской общественный центр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righ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й политики и средств массовой информации администрации МО город Новороссийск</w:t>
            </w:r>
          </w:p>
        </w:tc>
      </w:tr>
      <w:tr>
        <w:trPr>
          <w:trHeight w:val="7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Распространение лучших практик деятельности социально ориентированных некоммерческих организаций по основным направлениям социального развития городского округа</w:t>
            </w:r>
          </w:p>
        </w:tc>
      </w:tr>
      <w:tr>
        <w:trPr>
          <w:trHeight w:val="5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мотра-конкурса социально ориентированных некоммерческих организаций «Ярмарка НКО»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циально ориентированных некоммерческих организаций, принявших участие в </w:t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-конкурсе «Ярмарка НКО»:</w:t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30 </w:t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38 </w:t>
            </w:r>
          </w:p>
          <w:p>
            <w:pPr>
              <w:pStyle w:val="HTM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righ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род Новороссий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righ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российский городской общественный цент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left="34" w:righ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6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C459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ind w:left="34" w:righ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информационно-методических брошюр «Истории успеха НКО Новороссийска»  и каталога «Социально ориентированные некоммерческие организации города Новороссийска»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наименований изданных информационно-методических брошюр и каталогов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род Новороссий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Новороссийский городской общественный центр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й политики и средств массовой информации администрации МО город Новороссийск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45911"/>
                <w:sz w:val="24"/>
                <w:szCs w:val="24"/>
              </w:rPr>
            </w:pPr>
            <w:r>
              <w:rPr>
                <w:color w:val="C45911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стоимости допечатной подготовки (уставная деятельность координатора программы)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6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йствие развитию благотворительной деятельности и добровольчества на территории городского округа</w:t>
            </w:r>
          </w:p>
        </w:tc>
      </w:tr>
      <w:tr>
        <w:trPr>
          <w:trHeight w:val="5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реализации проектов по развитию добровольчества (для граждан в возрасте от 36 лет)  и благотворительности на территории городского округа, в т. ч. благотворительного фестиваля «Добрый город Новороссийск» и Общественной премии им. Н.Н. Раевского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телей городского округа, принявших участие в проведении мероприятий в рамках реализации проектов по развитию благотворительности и добровольчества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 – 1000 чел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год – 1500 чел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000 чел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род Новороссий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российский городской общественный центр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МО город Новороссийск</w:t>
            </w:r>
          </w:p>
        </w:tc>
      </w:tr>
      <w:tr>
        <w:trPr>
          <w:trHeight w:val="1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7. Обеспечение эффективной деятельности МКУ «Новороссийский городской общественный центр»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КУ «Новороссийский городской общественный цент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8,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,7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,0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пень удовлетворённости респондентов деятельностью МКУ «НГОЦ»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год – 70%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0%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1 г. закупка офисной мебели  и мебели  для конференц-зала, расположенного по адресу: ул. Бирюзова, 6. И приобретение оргтехники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Центр бухгалтерского и экономического обслуживания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Новороссийский городской общественный 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8,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,7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,0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униципальной программ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9,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3,7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879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9,0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46,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688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879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879,0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6435" w:leader="none"/>
          <w:tab w:val="center" w:pos="7313" w:leader="none"/>
        </w:tabs>
        <w:rPr/>
      </w:pPr>
      <w:r>
        <w:rPr/>
        <w:t>муниципального образования</w:t>
        <w:tab/>
        <w:tab/>
        <w:t xml:space="preserve">            </w:t>
        <w:tab/>
        <w:t xml:space="preserve">                                                              Т.В. Воронина </w:t>
      </w:r>
    </w:p>
    <w:sectPr>
      <w:type w:val="nextPage"/>
      <w:pgSz w:orient="landscape" w:w="16838" w:h="11906"/>
      <w:pgMar w:left="1134" w:right="998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32:00Z</dcterms:created>
  <dc:creator>PC</dc:creator>
  <dc:description/>
  <cp:keywords/>
  <dc:language>en-US</dc:language>
  <cp:lastModifiedBy>НГОЦ 4</cp:lastModifiedBy>
  <cp:lastPrinted>2021-01-25T09:12:00Z</cp:lastPrinted>
  <dcterms:modified xsi:type="dcterms:W3CDTF">2021-08-13T10:32:00Z</dcterms:modified>
  <cp:revision>2</cp:revision>
  <dc:subject/>
  <dc:title>Приложение № 4</dc:title>
</cp:coreProperties>
</file>