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42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ind w:right="635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муниципального образования город Новоросси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декабря 2014 года № 9495 «Об утверждении муниципальной  программы «Организация летнего отдыха, оздоровления и занятости детей и подростков в 2015–2019 годах» и об утрате силы постановления администрации муниципального образования город Новороссийск                                                    от 22 мая 2017 года № 446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внесенными изменениями в объемах финансирования по мероприятиям муниципальной программы «Организация летнего отдыха, оздоровления и занятости детей и подростков в 2015 – 2019 годах», в соответствии со статьями 9, 162 Бюджетного кодекса Российской Федерации, руководствуясь статьей 39 Устава муниципального образования город Новороссийск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–2019 годах», признав подпункты 1.1., 1.2., 1.3, 1.4, 1.5, 1.6 пункта 1 призн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аспорт муниципальной программы «Организация летнего отдыха, оздоровления и занятости детей и подростков в 2015-2019 годах»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динамик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жнейших целевых индикаторов и показателей эффективности реализации</w:t>
      </w:r>
      <w:r>
        <w:rPr>
          <w:sz w:val="28"/>
          <w:szCs w:val="28"/>
        </w:rPr>
        <w:t xml:space="preserve"> муниципальной программы «Организация летнего отдыха, оздоровления и занятости детей и подростков в 2015-2019 годах»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ограммные мероприятия муниципальной программы «Организация летнего отдыха, оздоровления и занятости детей и подростков в 2015-2019 годах» в новой редакции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финансирования мероприятий по источникам финансирования и распределение средств муниципальной программы «Организация летнего отдыха, оздоровления и занятости детей и подростков в 2015-2019 годах» по направлениям в новой редакции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бюджетную заявку на финансирование муниципальной программы «Организация летнего отдыха, оздоровления и занятости детей и подростков в 2015-2019 годах»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становление администрации муниципального образования город Новороссийск от 22 мая 2017 года № 4460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24 января 2017 года № 588 считать утратившим силу.</w:t>
      </w:r>
    </w:p>
    <w:p>
      <w:pPr>
        <w:pStyle w:val="Normal"/>
        <w:ind w:hanging="65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Отделу информационной политики и средств массовой информации опубликовать данное постановление в средствах массовой информ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выполнением настоящего постановления возложить на заместителя главы муниципального образования Н.В. Майорову.</w:t>
      </w:r>
    </w:p>
    <w:p>
      <w:pPr>
        <w:pStyle w:val="Normal"/>
        <w:tabs>
          <w:tab w:val="clear" w:pos="708"/>
          <w:tab w:val="left" w:pos="9072" w:leader="none"/>
        </w:tabs>
        <w:ind w:firstLine="426"/>
        <w:jc w:val="both"/>
        <w:rPr>
          <w:sz w:val="16"/>
        </w:rPr>
      </w:pPr>
      <w:r>
        <w:rPr>
          <w:sz w:val="28"/>
          <w:szCs w:val="28"/>
        </w:rPr>
        <w:t>10. Настоящее постановление вступает в силу со дня его подписания.</w:t>
      </w:r>
    </w:p>
    <w:p>
      <w:pPr>
        <w:pStyle w:val="13"/>
        <w:ind w:left="0" w:right="-58" w:hanging="0"/>
        <w:rPr>
          <w:sz w:val="16"/>
        </w:rPr>
      </w:pPr>
      <w:r>
        <w:rPr>
          <w:sz w:val="16"/>
        </w:rPr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  <w:t xml:space="preserve">Глава муниципального образования </w:t>
      </w:r>
    </w:p>
    <w:p>
      <w:pPr>
        <w:pStyle w:val="13"/>
        <w:ind w:left="0" w:right="-58" w:hanging="0"/>
        <w:rPr/>
      </w:pPr>
      <w:r>
        <w:rPr/>
        <w:t xml:space="preserve">город Новороссийск                                                                       И.А.Дяченко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1134" w:top="11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1701" w:right="635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15:00Z</dcterms:created>
  <dc:creator>Cabinet16</dc:creator>
  <dc:description/>
  <cp:keywords/>
  <dc:language>en-US</dc:language>
  <cp:lastModifiedBy>User</cp:lastModifiedBy>
  <cp:lastPrinted>2017-04-17T12:15:00Z</cp:lastPrinted>
  <dcterms:modified xsi:type="dcterms:W3CDTF">2017-06-05T11:17:00Z</dcterms:modified>
  <cp:revision>57</cp:revision>
  <dc:subject/>
  <dc:title>ПОСТАНОВЛЕНИЕ</dc:title>
</cp:coreProperties>
</file>