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660"/>
        <w:gridCol w:w="1960"/>
        <w:gridCol w:w="2415"/>
      </w:tblGrid>
      <w:tr>
        <w:trPr>
          <w:trHeight w:val="37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российск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___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5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ЙСКУРА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 на дополнительные платные услуги, оказываемые муниципальным унитарным предприятием «Муниципальный пассажирский транспорт Новороссийска» муниципального образования город Новороссий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804"/>
        <w:gridCol w:w="1843"/>
      </w:tblGrid>
      <w:tr>
        <w:trPr>
          <w:tblHeader w:val="true"/>
          <w:trHeight w:val="7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услуг/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уб. с НДС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рейсовый контроль технического состояния транспортного средства, за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,0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-1 транспортного средства (периодичность 5 000 км), за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 214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-2 транспортного средства (периодичность 15 000 км), за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 488,0 </w:t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сировка  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07,0</w:t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сировка 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луатация смотровой ямы, 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8,0 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ая мойка ТС вместимостью до 20 посадочных мест, за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7,0</w:t>
            </w:r>
          </w:p>
        </w:tc>
      </w:tr>
      <w:tr>
        <w:trPr>
          <w:trHeight w:val="6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ая мойка ТС вместимостью свыше 20 посадочных мест, за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88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рейсовый и послерейсовый медосмотр, за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связанные с использованием 1 кв. м.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0</w:t>
            </w:r>
          </w:p>
        </w:tc>
      </w:tr>
      <w:tr>
        <w:trPr>
          <w:trHeight w:val="17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хтование автобуса, 1 ча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ой в ожидании заказа, 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52,0</w:t>
            </w:r>
          </w:p>
        </w:tc>
      </w:tr>
      <w:tr>
        <w:trPr>
          <w:trHeight w:val="17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1,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хтование троллейбуса, 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49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петчеризация, за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лесаря-электрика, 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5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варщика, 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лесаря по ремонту ПС, 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5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токаря, 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.о. начальника управле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транспорта и связи</w:t>
        <w:tab/>
        <w:tab/>
        <w:tab/>
        <w:tab/>
        <w:t xml:space="preserve">             </w:t>
        <w:tab/>
        <w:tab/>
        <w:t xml:space="preserve">       И.И. Карпенко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10:00Z</dcterms:created>
  <dc:creator>user</dc:creator>
  <dc:description/>
  <cp:keywords/>
  <dc:language>en-US</dc:language>
  <cp:lastModifiedBy>Петруненко И.П.</cp:lastModifiedBy>
  <cp:lastPrinted>2018-03-27T09:54:00Z</cp:lastPrinted>
  <dcterms:modified xsi:type="dcterms:W3CDTF">2018-06-08T06:58:00Z</dcterms:modified>
  <cp:revision>4</cp:revision>
  <dc:subject/>
  <dc:title>Приложение №1</dc:title>
</cp:coreProperties>
</file>