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оциальная поддержка работников здравоохранени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;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Управление имущественных и земельных отношений </w:t>
            </w:r>
            <w:r>
              <w:rPr>
                <w:spacing w:val="-1"/>
                <w:sz w:val="28"/>
                <w:szCs w:val="28"/>
              </w:rPr>
              <w:t>администрации</w:t>
            </w:r>
            <w:r>
              <w:rPr>
                <w:kern w:val="2"/>
                <w:sz w:val="28"/>
                <w:szCs w:val="28"/>
              </w:rPr>
              <w:t xml:space="preserve"> муниципального образования                   город Новороссийск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работникам муниципальных учреждений здравоохра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дефицита медицинских кад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врачам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9 923,2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9 923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 121,3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 591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005,9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 413,1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91,0 тыс. руб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firstLine="13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 Эффективность функционирования системы здравоохранения города Новороссийска, доступность и качество медицинской помощи, оказываемой населению, зависит и от кадрового потенциала отрас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актуальность проблемы дефицита врачебных кадров в рамках подпрограммы осуществляются: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1 ежемесячные социальные выплаты врачебному персоналу реанимационной службы отрасли и врачебному персоналу регионально-сосудистого центра МБУ «Городская больница №1» УЗА г. Новороссийска (с учетом начислений на социальную выплату);</w:t>
      </w:r>
    </w:p>
    <w:p>
      <w:pPr>
        <w:pStyle w:val="Normal"/>
        <w:ind w:right="-75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2 ежемесячные компенсационные выплаты, предоставляемые медицинским работникам в виде возмещения расходов на наем или аренду жилого помещения;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.3 предоставление мер социальной поддержки по оплате жилищно-коммунальных услуг отдельным категориям граждан, работающим и проживающим в сельской местности;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вокупности решение указанных задач позволит снизить уровень дефицита врачебных кадров отрасли и, как следствие, повысить заинтересованность врачебного персонала в оказании медицинской помощи жителям города Новороссийска в муниципальных учреждениях здравоохранения.</w:t>
      </w:r>
    </w:p>
    <w:p>
      <w:pPr>
        <w:pStyle w:val="Normal"/>
        <w:ind w:right="-7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муниципальной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подпрограммы являю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здравоохранения высококвалифицированными специалист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мер социальной поддержки работникам муниципальных учреждений здравоохран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Снижение дефицита медицинских кадр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врачами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врачам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 xml:space="preserve">количество физических лиц врачей    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00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оличество штатных должностей врачей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5 - 2019 годы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576" w:right="30" w:hanging="576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муниципальной подпрограммы финансируются за счет средств муниципального бюджета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 xml:space="preserve">Порядок предоставления </w:t>
      </w:r>
      <w:r>
        <w:rPr>
          <w:kern w:val="2"/>
          <w:sz w:val="28"/>
          <w:szCs w:val="28"/>
        </w:rPr>
        <w:t xml:space="preserve">мер социальной поддержки </w:t>
      </w:r>
      <w:r>
        <w:rPr>
          <w:color w:val="000000"/>
          <w:sz w:val="28"/>
          <w:szCs w:val="28"/>
          <w:lang w:bidi="ru-RU"/>
        </w:rPr>
        <w:t>устанавливаются постановлениями главы муниципального образования город Новороссийс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 Постановление администрации муниципального образования город Новороссийск от 5 марта 2018 года № 856 «О внесении изменений в постановление администрации муниципального образования город Новороссийск от 14 июня 2017 года №5134 «О предоставлении компенсационных выплат, предоставляемых медицинским работникам в виде возмещения расходов на наем или аренду жилого помещения в муниципальном образовании город Новороссийск» и о признании утратившим силу постановление администрации муниципального образования город Новороссийск от 8 сентября 2017 года №7279»;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 Постановление администрации муниципального образования город Новороссийск от 8 сентября 2017 года № 7279 «О внесении изменений в постановление администрации муниципального образования город Новороссийск от 14 июня 2017 года №5134 «О предоставлении компенсационных выплат, предоставляемых медицинским работникам в виде возмещения расходов на наем или аренду жилого помещения в муниципальном образовании город Новороссийск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5 Постановление администрации муниципального образования город Новороссийск от 14 июня 2017 года №5134 «О предоставлении компенсационных выплат, предоставляемых медицинским работникам в виде возмещения расходов на наем или аренду жилого помещения в муниципальном образовании город Новороссийск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6 Постановление администрации муниципального образования город Новороссийск от 19 октября 2017 года № 8090 «О предоставлении мер социальной поддержки по оплате жилищно-коммунальных услуг отдельным категориям граждан, работающим и проживающим в сельской местности и об утрате силы некоторых постановлений администрации муниципального образования город Новороссийск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7 нормативно-правовыми актами муниципального образования город Новороссийск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предусматрив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Ежемесячную социальную выплату врачам, в том числе и заведующим отделений</w:t>
      </w:r>
      <w:r>
        <w:rPr>
          <w:kern w:val="2"/>
          <w:sz w:val="28"/>
          <w:szCs w:val="28"/>
        </w:rPr>
        <w:t xml:space="preserve"> реанимационной службы отрасли, а именно: МБУ «Городская больница №1», МАУ «Перинатальный центр», МБУ «Городская больница №3», МБУ «Детская городская больница». Кроме того, будет произведена ежемесячная социальная выплата </w:t>
      </w:r>
      <w:r>
        <w:rPr>
          <w:sz w:val="28"/>
          <w:szCs w:val="28"/>
        </w:rPr>
        <w:t xml:space="preserve">врачам, в том числе и заведующим, </w:t>
      </w:r>
      <w:r>
        <w:rPr>
          <w:kern w:val="2"/>
          <w:sz w:val="28"/>
          <w:szCs w:val="28"/>
        </w:rPr>
        <w:t>регионально-сосудистого центра МБУ «Городская больница №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производятся за фактически отработанное время, </w:t>
      </w:r>
      <w:r>
        <w:rPr>
          <w:spacing w:val="-14"/>
          <w:sz w:val="28"/>
          <w:szCs w:val="28"/>
        </w:rPr>
        <w:t>с расчетом на 1,00 основную ставку в размере 5 000 рублей (6 500,0 руб. с учетом начислений на заработную плату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Ежемесячную компенсационную выплату, предоставляемую медицинским работникам в виде возмещения расходов на наем или аренду жилого помещ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16 году в рамках подпрограммы запланированы </w:t>
      </w:r>
      <w:r>
        <w:rPr>
          <w:kern w:val="2"/>
          <w:sz w:val="28"/>
          <w:szCs w:val="28"/>
        </w:rPr>
        <w:t>ежемесячные компенсационные выплаты</w:t>
      </w:r>
      <w:r>
        <w:rPr>
          <w:sz w:val="28"/>
          <w:szCs w:val="28"/>
        </w:rPr>
        <w:t xml:space="preserve"> врачам, в том числе и заведующим, </w:t>
      </w:r>
      <w:r>
        <w:rPr>
          <w:kern w:val="2"/>
          <w:sz w:val="28"/>
          <w:szCs w:val="28"/>
        </w:rPr>
        <w:t>регионально-сосудистого центра</w:t>
      </w:r>
      <w:r>
        <w:rPr>
          <w:sz w:val="28"/>
          <w:szCs w:val="28"/>
        </w:rPr>
        <w:t xml:space="preserve"> МБУ «Городская больница №1»</w:t>
      </w:r>
      <w:r>
        <w:rPr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Размер выплаты медицинскому работнику составляет 10 000 (десять тысяч) рублей в месяц. Выплаты осуществляются в пределах финансовых средств, предусмотренных муниципальной программой «Развитие здравоохранения в городе Новороссийск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17-2018 годы в рамках подпрограммы запланированы </w:t>
      </w:r>
      <w:r>
        <w:rPr>
          <w:kern w:val="2"/>
          <w:sz w:val="28"/>
          <w:szCs w:val="28"/>
        </w:rPr>
        <w:t>ежемесячные компенсационные выплаты</w:t>
      </w:r>
      <w:r>
        <w:rPr>
          <w:sz w:val="28"/>
          <w:szCs w:val="28"/>
        </w:rPr>
        <w:t xml:space="preserve"> медицинским работникам (врачам остро дефицитных специальностей и рентгенолаборантам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лата производится врачам остро дефицитных специальностей и рентгенолаборантам, основным местом работы которых является работа не менее чем на одну ставку, привлеченных с других регионов в текущем финансовом году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Если главный врач ходатайствует о включении медицинского работника на компенсационную выплату ранее привлеченного в учреждение, то комиссия принимает решение о включении данного специалиста в компенсационную выпла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ем для получения компенсационной выплаты является предоставление документов, перечень которых утвержден нормативно-правовым актом муниципального образования город Новороссийск (Постановление администрации муниципального образования город Новороссийск от 8 сентября 2017 года № 7279 «О внесении изменений в постановление администрации муниципального образования город Новороссийск от 14 июня 2017 года №5134 «О предоставлении компенсационных выплат, предоставляемых медицинским работникам в виде возмещения расходов на наем или аренду жилого помещения в муниципальном образовании город Новороссийск»</w:t>
      </w:r>
      <w:r>
        <w:rPr>
          <w:kern w:val="2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едоставление мер социальной поддержки по оплате жилищно-коммунальных услуг отдельным категориям граждан, работающим и проживающим в сельской местности в соответствии с </w:t>
      </w:r>
      <w:r>
        <w:rPr>
          <w:sz w:val="28"/>
          <w:szCs w:val="28"/>
        </w:rPr>
        <w:t>постановлением администрации муниципального образования город Новороссийск от            19 октября 2017 года № 8090 «О предоставлении мер социальной поддержки по оплате жилищно-коммунальных услуг отдельным категориям граждан, работающим и проживающим в сельской местности и об утрате силы некоторых постановлений администрации муниципального образования город Новороссийск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1:00Z</dcterms:created>
  <dc:creator>Operator</dc:creator>
  <dc:description/>
  <cp:keywords/>
  <dc:language>en-US</dc:language>
  <cp:lastModifiedBy>Your User Name</cp:lastModifiedBy>
  <cp:lastPrinted>2017-10-24T09:21:00Z</cp:lastPrinted>
  <dcterms:modified xsi:type="dcterms:W3CDTF">2018-03-12T09:11:00Z</dcterms:modified>
  <cp:revision>35</cp:revision>
  <dc:subject/>
  <dc:title>Приложение 1</dc:title>
</cp:coreProperties>
</file>