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2" w:firstLine="59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4512" w:firstLine="59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left="4512" w:firstLine="59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4512" w:firstLine="59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4512" w:firstLine="591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214" w:leader="none"/>
        </w:tabs>
        <w:spacing w:before="0" w:after="0"/>
        <w:ind w:left="4512" w:firstLine="591"/>
        <w:contextualSpacing/>
        <w:rPr>
          <w:sz w:val="28"/>
          <w:szCs w:val="28"/>
        </w:rPr>
      </w:pPr>
      <w:r>
        <w:rPr>
          <w:sz w:val="28"/>
          <w:szCs w:val="28"/>
        </w:rPr>
        <w:t>от ______________  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 здравоохранения в городе Новороссий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9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здравоохран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образования администрации муниципального образования город Новороссий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город Новоросси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работников здравоо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казания специализированной медицинской пом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едицинских учреждений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дровой политики в муниципальных учрежд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отрасли «Здравоохран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втотранспортных услуг учреждениям отрасли «Здравоохран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ретение объектов недвижимости по отрасли «Здравоохран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</w:t>
            </w:r>
          </w:p>
          <w:p>
            <w:pPr>
              <w:pStyle w:val="Normal"/>
              <w:tabs>
                <w:tab w:val="clear" w:pos="708"/>
                <w:tab w:val="left" w:pos="21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должительности активной жизни населения гор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казания специализированной, включая высокотехнологичную медицинскую помощ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оответствие деятельности медицинских организаций порядкам и стандартам оказания медицинской помощ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специалис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 при рожд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от всех причи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смерт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енческая смерт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от болезней системы кровообра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 в муниципальных бюджетных учреждениях здравоохра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7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 годы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1 782 466,3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бюджет – 57 463,5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 315,7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 948,0 тыс. руб., из них:</w:t>
            </w:r>
          </w:p>
          <w:p>
            <w:pPr>
              <w:pStyle w:val="Normal"/>
              <w:ind w:firstLine="11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исполненные расходные </w:t>
            </w:r>
          </w:p>
          <w:p>
            <w:pPr>
              <w:pStyle w:val="Normal"/>
              <w:ind w:firstLine="11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 – 1 468,4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0 572,8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7 480,0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 147,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1 725 002,8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734,0 тыс. руб.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– 430 378,3 тыс. руб.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429 628,5 тыс. руб.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438 796,9 тыс. руб.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24 465,1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здоровья населения и                                сферы здравоохранения города Новороссийс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ье жителей города Новороссийска как социально-экономическая категория является неотъемлемым фактором трудового потенциала общества и представляет собой основной элемент национального богатства, как Кубани, так и России в целом. Ценность здоровья как важнейшего ресурса, необходимого для производства материальных и культурных благ, определяется современными тенденциями снижения воспроизводства населения, процессом его ста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евой установкой муниципальной программы является создание необходимых условий для сохранения здоровья жителей города Новороссийска. Достижение указанной цели требует обеспечения доступности диагностики и лечения заболеваний с использованием современных методов лечения, а так же качественной и эффективной лекарственной тера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од Новороссийск – один из крупнейших по численности населения город в Краснодарском крае, в котором проживает 319 248 человек, из которых 17,9 процента (56 998 человек) составляет сельское насел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ая ситуация в городе, по сравнению с прошлым годом, ухудшилась за счет роста общей смертности и стабильно низкого уровня показателя рождаемости. Уровень общей смертности незначительно возрос и на протяжении нескольких лет ниже краевого зна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населения трудоспособного возраста незначительно сократилась по сравнению с прошлым годом и не превысила уровень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смертность в 2015 году в 2 раза превысила уровень 2014 года и выше краев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13-2015гг. не зафиксировано случаев материнской смер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824"/>
        <w:gridCol w:w="824"/>
        <w:gridCol w:w="813"/>
        <w:gridCol w:w="884"/>
        <w:gridCol w:w="902"/>
        <w:gridCol w:w="884"/>
      </w:tblGrid>
      <w:tr>
        <w:trPr/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</w:t>
            </w:r>
          </w:p>
        </w:tc>
      </w:tr>
      <w:tr>
        <w:trPr/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31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 (на 1000 населе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</w:tr>
      <w:tr>
        <w:trPr>
          <w:trHeight w:val="316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мертность (на 1000 населени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в трудоспособном возраст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енческая смертность </w:t>
            </w:r>
          </w:p>
          <w:p>
            <w:pPr>
              <w:pStyle w:val="Normal"/>
              <w:widowControl w:val="false"/>
              <w:autoSpaceDE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1000 родившихс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смерт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убыл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чевой проблемой, до сих пор не получившей кардинального решения, является недостаточная обеспеченность отрасли квалифицированным персоналом. В городе по состоянию на 1 января 2016 года работает 792 врачей и 1 605 средних медицинских работников. Доля врачей в возрасте свыше 55 лет составляет 27 процентов, т.е. 212 человек.</w:t>
      </w:r>
    </w:p>
    <w:p>
      <w:pPr>
        <w:pStyle w:val="Normal"/>
        <w:ind w:firstLine="567"/>
        <w:jc w:val="both"/>
        <w:rPr/>
      </w:pPr>
      <w:r>
        <w:rPr/>
        <w:t>Укомплектованность физическими лицами медицинских работников – выше среднекраевого значения. Однако статистически наиболее выражен дефицит врачебных кадров. В настоящее время он составляет 31 %, а по отдельным узким специальностям и выше. Это, несмотря на то, что Новороссийск привлекателен на фоне окружающих районов для специалистов.</w:t>
      </w:r>
    </w:p>
    <w:tbl>
      <w:tblPr>
        <w:tblW w:w="52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996"/>
        <w:gridCol w:w="999"/>
        <w:gridCol w:w="734"/>
        <w:gridCol w:w="720"/>
        <w:gridCol w:w="654"/>
        <w:gridCol w:w="629"/>
        <w:gridCol w:w="811"/>
        <w:gridCol w:w="633"/>
        <w:gridCol w:w="775"/>
        <w:gridCol w:w="743"/>
        <w:gridCol w:w="688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right="-127" w:hanging="108"/>
              <w:jc w:val="center"/>
              <w:rPr/>
            </w:pPr>
            <w:r>
              <w:rPr/>
              <w:t>Наимено-вание должн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86" w:right="-108" w:hanging="0"/>
              <w:jc w:val="center"/>
              <w:rPr/>
            </w:pPr>
            <w:r>
              <w:rPr/>
              <w:t>Число штатных должнос-тей</w:t>
            </w:r>
          </w:p>
        </w:tc>
        <w:tc>
          <w:tcPr>
            <w:tcW w:w="2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jc w:val="center"/>
              <w:rPr/>
            </w:pPr>
            <w:r>
              <w:rPr/>
              <w:t>Занятые должности</w:t>
            </w:r>
          </w:p>
        </w:tc>
        <w:tc>
          <w:tcPr>
            <w:tcW w:w="2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7" w:hanging="0"/>
              <w:jc w:val="center"/>
              <w:rPr/>
            </w:pPr>
            <w:r>
              <w:rPr/>
              <w:t>От общего числа физ. лиц.</w:t>
            </w:r>
          </w:p>
        </w:tc>
      </w:tr>
      <w:tr>
        <w:trPr>
          <w:trHeight w:val="32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right="-127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left="-86" w:right="-108" w:hanging="0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right="-42" w:hanging="0"/>
              <w:jc w:val="center"/>
              <w:rPr/>
            </w:pPr>
            <w:r>
              <w:rPr/>
              <w:t>% имеющих категорию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42" w:hanging="0"/>
              <w:jc w:val="center"/>
              <w:rPr/>
            </w:pPr>
            <w:r>
              <w:rPr/>
              <w:t>% имеющих сертификат</w:t>
            </w:r>
          </w:p>
        </w:tc>
      </w:tr>
      <w:tr>
        <w:trPr>
          <w:trHeight w:val="208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right="-127" w:hanging="0"/>
              <w:jc w:val="both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left="-86" w:right="-108" w:hanging="0"/>
              <w:jc w:val="both"/>
              <w:rPr/>
            </w:pPr>
            <w:r>
              <w:rPr/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jc w:val="center"/>
              <w:rPr/>
            </w:pPr>
            <w:r>
              <w:rPr/>
              <w:t>Число долж-ностей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right="-107" w:hanging="0"/>
              <w:jc w:val="center"/>
              <w:rPr/>
            </w:pPr>
            <w:r>
              <w:rPr/>
              <w:t>Укомплектованность (%)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right="-34" w:hanging="0"/>
              <w:jc w:val="center"/>
              <w:rPr/>
            </w:pPr>
            <w:r>
              <w:rPr/>
              <w:t>Число физ. ли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jc w:val="center"/>
              <w:rPr/>
            </w:pPr>
            <w:r>
              <w:rPr/>
              <w:t>Укомплектованность (%)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right="-127" w:hanging="0"/>
              <w:jc w:val="both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ind w:left="-86" w:right="-108" w:hanging="0"/>
              <w:jc w:val="both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30" w:right="-108" w:hanging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08" w:right="-105" w:hanging="0"/>
              <w:jc w:val="center"/>
              <w:rPr/>
            </w:pPr>
            <w:r>
              <w:rPr/>
              <w:t>край</w:t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08" w:hanging="0"/>
              <w:jc w:val="center"/>
              <w:rPr/>
            </w:pPr>
            <w:r>
              <w:rPr/>
              <w:t>кра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46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09" w:right="-108" w:hanging="0"/>
              <w:jc w:val="center"/>
              <w:rPr/>
            </w:pPr>
            <w:r>
              <w:rPr/>
              <w:t>кра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right="-109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5" w:leader="none"/>
              </w:tabs>
              <w:autoSpaceDE w:val="false"/>
              <w:ind w:left="-112" w:right="-76" w:hanging="0"/>
              <w:jc w:val="center"/>
              <w:rPr/>
            </w:pPr>
            <w:r>
              <w:rPr/>
              <w:t>край</w:t>
            </w:r>
          </w:p>
        </w:tc>
      </w:tr>
      <w:tr>
        <w:trPr>
          <w:trHeight w:val="2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>Врач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7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>Терапев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>участков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>Педиатр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 xml:space="preserve">участковы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4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4" w:leader="none"/>
              </w:tabs>
              <w:autoSpaceDE w:val="false"/>
              <w:ind w:left="-84" w:right="-127" w:hanging="0"/>
              <w:jc w:val="both"/>
              <w:rPr/>
            </w:pPr>
            <w:r>
              <w:rPr/>
              <w:t>Средний мед. персон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0,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ефицита кадров увеличивается нагрузка на каждого медицинского работника, что сказывается на качестве осмотра, обследования пациентов, раннего выявления заболеваний, уровне диспансеризации взрослого и детского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облем кадрового обеспечения здравоохранения остается недостаточный уровень оплаты труда, что ведет к «оттоку» кадров из отрасли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ность медицинскими кадрам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на 10 000 населения)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738"/>
        <w:gridCol w:w="742"/>
        <w:gridCol w:w="741"/>
        <w:gridCol w:w="739"/>
        <w:gridCol w:w="741"/>
        <w:gridCol w:w="740"/>
      </w:tblGrid>
      <w:tr>
        <w:trPr>
          <w:trHeight w:val="243" w:hRule="atLeast"/>
        </w:trPr>
        <w:tc>
          <w:tcPr>
            <w:tcW w:w="4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</w:t>
            </w:r>
          </w:p>
        </w:tc>
      </w:tr>
      <w:tr>
        <w:trPr>
          <w:trHeight w:val="80" w:hRule="atLeast"/>
        </w:trPr>
        <w:tc>
          <w:tcPr>
            <w:tcW w:w="4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71" w:hanging="371"/>
              <w:jc w:val="both"/>
              <w:rPr/>
            </w:pPr>
            <w:r>
              <w:rPr/>
              <w:t>2015</w:t>
            </w:r>
          </w:p>
        </w:tc>
      </w:tr>
      <w:tr>
        <w:trPr>
          <w:trHeight w:val="285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</w:t>
            </w:r>
          </w:p>
        </w:tc>
      </w:tr>
      <w:tr>
        <w:trPr>
          <w:trHeight w:val="9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е долж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,7</w:t>
            </w:r>
          </w:p>
        </w:tc>
      </w:tr>
      <w:tr>
        <w:trPr>
          <w:trHeight w:val="8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,7</w:t>
            </w:r>
          </w:p>
        </w:tc>
      </w:tr>
      <w:tr>
        <w:trPr>
          <w:trHeight w:val="80" w:hRule="atLeast"/>
        </w:trPr>
        <w:tc>
          <w:tcPr>
            <w:tcW w:w="9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редним медицинским персоналом</w:t>
            </w:r>
          </w:p>
        </w:tc>
      </w:tr>
      <w:tr>
        <w:trPr>
          <w:trHeight w:val="28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ые долж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,9</w:t>
            </w:r>
          </w:p>
        </w:tc>
      </w:tr>
      <w:tr>
        <w:trPr>
          <w:trHeight w:val="80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7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наиболее полного обеспечения гарантий граждан на получение бесплатной медицинской помощи, необходимо планомерное увеличение кадрового потенциала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квалифицированной медицинской помощи напрямую зависит от обеспеченности персоналом, уровня знаний специалистов и имеющегося медицинского 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позволи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влечь для работы квалифицированных специалистов, в том числе в </w:t>
      </w:r>
      <w:r>
        <w:rPr>
          <w:kern w:val="2"/>
          <w:sz w:val="28"/>
          <w:szCs w:val="28"/>
        </w:rPr>
        <w:t xml:space="preserve">реанимационную службу отрасли </w:t>
      </w:r>
      <w:r>
        <w:rPr>
          <w:sz w:val="28"/>
          <w:szCs w:val="28"/>
        </w:rPr>
        <w:t>города Новороссий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сить качество и доступность медицинской помощи населению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лучшить качество жизни населения города Новороссий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ние условий для повышения качества и доступности медицинской помощи жителям города Новороссийска является приоритетным направлением муниципальной политики в сфере здравоох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, сроки и этапы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Цель муниципальной программы является - </w:t>
      </w:r>
      <w:r>
        <w:rPr>
          <w:sz w:val="28"/>
          <w:szCs w:val="28"/>
        </w:rPr>
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рамках муниципальной 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должительности активной жизни населения гор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казания специализированной, включая высокотехнологичную медицинскую помощ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еятельности медицинских организаций порядкам и стандартам оказания медицинской помо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истемы здравоохранения высококвалифицированными специалистами.</w:t>
      </w:r>
    </w:p>
    <w:p>
      <w:pPr>
        <w:pStyle w:val="Normal"/>
        <w:shd w:fill="FFFFFF" w:val="clear"/>
        <w:spacing w:before="0" w:after="15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ая продолжительность жизни при рождени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ожидаемой продолжительности предстоящей жизни подсчитывается число человека – лет, которое предстоит прожить дожившим до данного возраста за весь период предстоящей жизни (от данного возраста и до предельного). Полученная сумма человеко - лет делится на число доживших до данного возраста.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u w:val="single"/>
        </w:rPr>
        <w:t>Т(х)</w:t>
      </w:r>
    </w:p>
    <w:p>
      <w:pPr>
        <w:pStyle w:val="Normal"/>
        <w:ind w:firstLine="927"/>
        <w:jc w:val="both"/>
        <w:rPr/>
      </w:pPr>
      <w:r>
        <w:rPr>
          <w:i/>
          <w:sz w:val="28"/>
          <w:szCs w:val="28"/>
        </w:rPr>
        <w:t>е (х)=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х), где</w:t>
      </w:r>
    </w:p>
    <w:p>
      <w:pPr>
        <w:pStyle w:val="Normal"/>
        <w:ind w:firstLine="927"/>
        <w:jc w:val="both"/>
        <w:rPr>
          <w:sz w:val="28"/>
          <w:szCs w:val="28"/>
        </w:rPr>
      </w:pPr>
      <w:r>
        <w:rPr>
          <w:sz w:val="28"/>
          <w:szCs w:val="28"/>
        </w:rPr>
        <w:t>х – возраст;</w:t>
      </w:r>
    </w:p>
    <w:p>
      <w:pPr>
        <w:pStyle w:val="Normal"/>
        <w:ind w:firstLine="927"/>
        <w:jc w:val="both"/>
        <w:rPr/>
      </w:pPr>
      <w:r>
        <w:rPr>
          <w:i/>
          <w:sz w:val="28"/>
          <w:szCs w:val="28"/>
        </w:rPr>
        <w:t>е (х)</w:t>
      </w:r>
      <w:r>
        <w:rPr>
          <w:sz w:val="28"/>
          <w:szCs w:val="28"/>
        </w:rPr>
        <w:t xml:space="preserve"> - ожидаемая продолжительность жизни;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х) – число доживших до данного возра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от всех причин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 xml:space="preserve">общее число умерших              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 ты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негодовая численность населения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нская смертность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 xml:space="preserve">число случаев материнской смертности 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00 ты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исло живорожденных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енческая смертность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 xml:space="preserve">число умерших детей в возрасте до 1 года 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 ты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детей, родившихся живыми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ность от болезней системы кровообращения рассчитывается по формул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u w:val="single"/>
        </w:rPr>
        <w:t>число умерших от болезней системы кровообращения</w:t>
      </w:r>
      <w:r>
        <w:rPr>
          <w:sz w:val="52"/>
          <w:szCs w:val="52"/>
          <w:vertAlign w:val="subscript"/>
        </w:rPr>
        <w:t xml:space="preserve"> х 100 ты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реднегодовая численность населения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в муниципальных бюджетных учреждениях здравоохранения рассчитывается по формул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 xml:space="preserve">число врачей (физических лиц)     </w:t>
      </w:r>
      <w:r>
        <w:rPr>
          <w:sz w:val="28"/>
          <w:szCs w:val="28"/>
        </w:rPr>
        <w:t xml:space="preserve"> </w:t>
      </w:r>
      <w:r>
        <w:rPr>
          <w:sz w:val="52"/>
          <w:szCs w:val="52"/>
          <w:vertAlign w:val="subscript"/>
        </w:rPr>
        <w:t>х 10 ты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реднегодовая численность населения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u w:val="single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Срок реализации муниципальной  программы – 2015-2019 годы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раткое описание подпрограмм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установленных полномочий, в целях выполнения задач и достижения установленной муниципальной программой цели предусматривается реализация шесть подпрограмм:</w:t>
      </w:r>
    </w:p>
    <w:p>
      <w:pPr>
        <w:pStyle w:val="Style27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оциальная поддержка работников здравоохранения». Подпрограмма направлена на снижение уровня дефицита врачебных кадров (приложение № 2).</w:t>
      </w:r>
    </w:p>
    <w:p>
      <w:pPr>
        <w:pStyle w:val="Style27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Совершенствование системы оказания специализированной медицинской помощи». Подпрограмма направлена на совершенствование организационной системы оказания специализированной, в том числе высокотехнологичной медицинской помощи, совершенствование оказания медицинской помощи при социально- значимых заболеваниях, в том числе больным с болезнями системы кровообращения, внедрение в практику инновационных методов лечения (приложение № 3).</w:t>
      </w:r>
    </w:p>
    <w:p>
      <w:pPr>
        <w:pStyle w:val="Style27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Укрепление материально-технической базы медицинских учреждений города» (приложение № 4). Подпрограмма направлена на развитие материально-технической базы муниципальных учреждений города.</w:t>
      </w:r>
    </w:p>
    <w:p>
      <w:pPr>
        <w:pStyle w:val="Style27"/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Реализация кадровой политики в муниципальных учреждения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уровня профессиональных знаний работников медицинских учреждений, совершенствование практических навыков на циклах повышения квалификации и профессиональной переподготовк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программа «Обеспечение деятельности муниципальных учреждений отрасли «Здравоохранение»». Подпрограмма направлена на оказание медицинской помощи в соответствии с Территориальной программой </w:t>
      </w:r>
      <w:r>
        <w:rPr>
          <w:rFonts w:cs="Calibri"/>
          <w:sz w:val="28"/>
          <w:szCs w:val="28"/>
        </w:rPr>
        <w:t>государственных гарантий бесплатного оказания гражданам медицинской помощи в Краснодарском крае</w:t>
      </w:r>
      <w:r>
        <w:rPr>
          <w:sz w:val="28"/>
          <w:szCs w:val="28"/>
        </w:rPr>
        <w:t xml:space="preserve"> (приложение №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«Оказание автотранспортных услуг учреждениям отрасли «Здравоохранение»» (приложение № 7). Подпрограмма направлена на</w:t>
      </w:r>
      <w:r>
        <w:rPr>
          <w:spacing w:val="2"/>
          <w:sz w:val="28"/>
          <w:szCs w:val="28"/>
          <w:shd w:fill="FFFFFF" w:val="clear"/>
        </w:rPr>
        <w:t xml:space="preserve"> автотранспортное обслуживание социально-значимых мероприятий</w:t>
      </w:r>
      <w:r>
        <w:rPr>
          <w:sz w:val="28"/>
          <w:szCs w:val="28"/>
        </w:rPr>
        <w:t>.</w:t>
      </w:r>
    </w:p>
    <w:p>
      <w:pPr>
        <w:pStyle w:val="Style27"/>
        <w:shd w:fill="FFFFFF" w:val="clear"/>
        <w:spacing w:before="0" w:after="0"/>
        <w:ind w:left="157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360" w:right="30" w:hanging="360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Style27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рограммы финансируются за счет средств бюджетов всех уровней и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433"/>
        <w:gridCol w:w="1417"/>
        <w:gridCol w:w="142"/>
        <w:gridCol w:w="1276"/>
        <w:gridCol w:w="93"/>
        <w:gridCol w:w="1324"/>
        <w:gridCol w:w="1951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 реализации</w:t>
            </w:r>
          </w:p>
        </w:tc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, тыс. руб.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50" w:right="-250" w:firstLine="142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142" w:hanging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№1 «</w:t>
            </w:r>
            <w:r>
              <w:rPr>
                <w:sz w:val="28"/>
                <w:szCs w:val="28"/>
              </w:rPr>
              <w:t>Социальная поддержка работников здравоохранения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21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9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0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923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№2 «</w:t>
            </w:r>
            <w:r>
              <w:rPr>
                <w:sz w:val="28"/>
                <w:szCs w:val="28"/>
              </w:rPr>
              <w:t>Совершенствование системы оказания специализированной медицинской помощи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99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9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№3 «</w:t>
            </w:r>
            <w:r>
              <w:rPr>
                <w:sz w:val="28"/>
                <w:szCs w:val="28"/>
              </w:rPr>
              <w:t>Укрепление материально-технической базы медицинских учреждений города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2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 №4 «</w:t>
            </w:r>
            <w:r>
              <w:rPr>
                <w:sz w:val="28"/>
                <w:szCs w:val="28"/>
              </w:rPr>
              <w:t xml:space="preserve">Реализация кадровой политик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ниципальных учреждениях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1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8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2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,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 №5 «</w:t>
            </w:r>
            <w:r>
              <w:rPr>
                <w:sz w:val="28"/>
                <w:szCs w:val="28"/>
              </w:rPr>
              <w:t xml:space="preserve">Обеспечение деятельнос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чреждений отрасли «Здравоохранение»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108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 49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108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2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244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 7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 79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34" w:hanging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 4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 4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5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 0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25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2 00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программа №6 «</w:t>
            </w:r>
            <w:r>
              <w:rPr>
                <w:sz w:val="28"/>
                <w:szCs w:val="28"/>
              </w:rPr>
              <w:t xml:space="preserve">Оказание автотранспортных услуг учреждения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«Здравоохранение»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1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4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94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81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65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6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9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№7 «</w:t>
            </w:r>
            <w:r>
              <w:rPr>
                <w:kern w:val="2"/>
                <w:sz w:val="28"/>
                <w:szCs w:val="28"/>
              </w:rPr>
              <w:t xml:space="preserve">Приобретение объектов недвижимости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по отрасли «Здравоохранение»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9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5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3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108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37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48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20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62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72,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 2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79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80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 6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4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23" w:hanging="0"/>
              <w:contextualSpacing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 программ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2 4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5 00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94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463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  <w:lang w:bidi="ru-RU"/>
        </w:rPr>
        <w:t>Порядок предоставления государственной поддержки за счет средств краевого бюджета устанавливается нормативными правовыми</w:t>
      </w:r>
      <w:r>
        <w:rPr>
          <w:color w:val="000000"/>
          <w:sz w:val="28"/>
          <w:szCs w:val="28"/>
          <w:lang w:bidi="ru-RU"/>
        </w:rPr>
        <w:t xml:space="preserve"> актами Краснодарского края и постановлениями главы муниципального образования город Новороссийс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естного бюджета, направляемые на финансирование мероприятий 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программы могут привлекаться также внебюджетные источник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рограммы</w:t>
      </w:r>
    </w:p>
    <w:p>
      <w:pPr>
        <w:pStyle w:val="Style27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муниципальной программы проводится в соответствии с Методикой оценки эффективности реализации муниципальной программы муниципального образования город Новороссийск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муниципальной 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муниципальной программы предоставляются ежегодно до 20 февраля в управление экономического развития.</w:t>
      </w:r>
    </w:p>
    <w:p>
      <w:pPr>
        <w:pStyle w:val="Style27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27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8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198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Реализация мероприятий, муниципальной программы осуществляется в соответствии со следующими нормативными правовыми актами: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 Бюджетным кодексом Российской Федерации;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 Закон Краснодарского края от 15.12.2004г.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;</w:t>
      </w:r>
    </w:p>
    <w:p>
      <w:pPr>
        <w:pStyle w:val="Style2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 Текущее управление муниципальной программой осуществляет ее координатор, который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 обеспечивает разработку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 формирует структуру муниципальной программы и перечень участников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 принимает решение о необходимости внесения в установленном порядке изменений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5 несет ответственность за достижение целевых показателей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7 осуществления контроля за выполнением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8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9 ежемесячно, ежеквартально готовит и направляет в управление экономического развития отчетность о ходе реализации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0 ежегодно до 20 февраля проводит оценку эффективности реализации муниципальной программы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1 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2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3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4 осуществляет иные полномочия, установленные муниципальной программой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осуществляет контроль за выполнением плана реализации муниципальной программы. 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муниципальной программы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муниципальной программы на бумажных и электронных носителях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муниципальной программы (при наличии)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муниципальной программой, после проведения оценки их эффективности могут уточняться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координатор муниципальной программы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рограммы (основного мероприятия)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муниципальной программы возможных сроков выполнения мероприятия, предложений по объемам и источникам финансирования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type w:val="nextPage"/>
      <w:pgSz w:w="11906" w:h="16838"/>
      <w:pgMar w:left="1843" w:right="707" w:gutter="0" w:header="709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Знак примечания"/>
    <w:basedOn w:val="Style11"/>
    <w:qFormat/>
    <w:rPr>
      <w:sz w:val="16"/>
      <w:szCs w:val="16"/>
    </w:rPr>
  </w:style>
  <w:style w:type="character" w:styleId="Style22">
    <w:name w:val="Текст примечания Знак"/>
    <w:basedOn w:val="Style11"/>
    <w:qFormat/>
    <w:rPr/>
  </w:style>
  <w:style w:type="character" w:styleId="Style23">
    <w:name w:val="Тема примечания Знак"/>
    <w:basedOn w:val="Style2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3:00Z</dcterms:created>
  <dc:creator>Operator</dc:creator>
  <dc:description/>
  <cp:keywords/>
  <dc:language>en-US</dc:language>
  <cp:lastModifiedBy>Your User Name</cp:lastModifiedBy>
  <cp:lastPrinted>2017-11-20T15:36:00Z</cp:lastPrinted>
  <dcterms:modified xsi:type="dcterms:W3CDTF">2018-03-16T11:31:00Z</dcterms:modified>
  <cp:revision>61</cp:revision>
  <dc:subject/>
  <dc:title>Приложение 1</dc:title>
</cp:coreProperties>
</file>