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ind w:left="4512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>город Новороссийск</w:t>
      </w:r>
    </w:p>
    <w:p>
      <w:pPr>
        <w:pStyle w:val="Normal"/>
        <w:shd w:fill="FFFFFF" w:val="clear"/>
        <w:spacing w:before="0" w:after="0"/>
        <w:ind w:left="451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т   _____________№________</w:t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textAlignment w:val="baseline"/>
        <w:outlineLvl w:val="5"/>
        <w:rPr>
          <w:sz w:val="28"/>
          <w:szCs w:val="28"/>
        </w:rPr>
      </w:pPr>
      <w:r>
        <w:rPr>
          <w:sz w:val="28"/>
          <w:szCs w:val="28"/>
        </w:rPr>
        <w:t>МУНИЦИПАЛЬНАЯ ПОДПРОГРАММА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Укрепление материально-технической базы </w:t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х учреждений город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1171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вление здравоохранения администрации муниципального образования город Новороссийск</w:t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 «Станция скорой медицинской помощ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А г.Новороссийс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 «Детская городская поликлиник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А г.Новороссий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правление имущественных и земельных отношений администрации муниципального образования город Новороссий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Приобретение помещения под врачебный участок, </w:t>
            </w:r>
            <w:r>
              <w:rPr>
                <w:sz w:val="28"/>
                <w:szCs w:val="28"/>
              </w:rPr>
              <w:t>п</w:t>
            </w:r>
            <w:r>
              <w:rPr>
                <w:kern w:val="2"/>
                <w:sz w:val="28"/>
                <w:szCs w:val="28"/>
              </w:rPr>
              <w:t xml:space="preserve">роведение ремонтных работ и приобретение, и установка </w:t>
            </w:r>
            <w:r>
              <w:rPr>
                <w:kern w:val="2"/>
                <w:sz w:val="28"/>
                <w:szCs w:val="28"/>
                <w:lang w:val="en-US"/>
              </w:rPr>
              <w:t>ViPNet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val="en-US"/>
              </w:rPr>
              <w:t>Coordinator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val="en-US"/>
              </w:rPr>
              <w:t>HW</w:t>
            </w:r>
            <w:r>
              <w:rPr>
                <w:kern w:val="2"/>
                <w:sz w:val="28"/>
                <w:szCs w:val="28"/>
              </w:rPr>
              <w:t xml:space="preserve">1000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крепление материально-технической базы медицинского учреждения</w:t>
            </w:r>
          </w:p>
          <w:p>
            <w:pPr>
              <w:pStyle w:val="Normal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 в медицинских учреждениях;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>
          <w:trHeight w:val="580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  <w:tab/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– </w:t>
            </w:r>
            <w:r>
              <w:rPr>
                <w:kern w:val="2"/>
                <w:sz w:val="28"/>
                <w:szCs w:val="28"/>
              </w:rPr>
              <w:t>1 022,9</w:t>
            </w:r>
            <w:r>
              <w:rPr>
                <w:sz w:val="28"/>
                <w:szCs w:val="28"/>
              </w:rPr>
              <w:t xml:space="preserve"> тыс. руб., из н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стный бюджет – </w:t>
            </w:r>
            <w:r>
              <w:rPr>
                <w:kern w:val="2"/>
                <w:sz w:val="28"/>
                <w:szCs w:val="28"/>
              </w:rPr>
              <w:t>1 022,9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03,1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9,8 тыс. руб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</w:t>
            </w:r>
            <w:r>
              <w:rPr>
                <w:spacing w:val="-1"/>
                <w:sz w:val="28"/>
                <w:szCs w:val="28"/>
              </w:rPr>
              <w:t xml:space="preserve"> управление здравоохранения администрации муниципального образования город Новороссий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сферы здравоохранения города Новороссий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5" w:firstLine="567"/>
        <w:jc w:val="both"/>
        <w:rPr/>
      </w:pPr>
      <w:r>
        <w:rPr>
          <w:sz w:val="28"/>
          <w:szCs w:val="28"/>
        </w:rPr>
        <w:t>В рамках подпрограммы планируются мероприятия по проведению мероприятий по «доступной среде» здания и</w:t>
      </w:r>
      <w:r>
        <w:rPr>
          <w:kern w:val="2"/>
          <w:sz w:val="28"/>
          <w:szCs w:val="28"/>
        </w:rPr>
        <w:t xml:space="preserve"> проведению ремонта кровли МБУ «Станция скорой медицинской помощи» согласно проектно-сметной документации, создание информационной сети в МБУ «Детская городская поликлиника»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и, задачи и целевые показатели, сроки </w:t>
      </w:r>
    </w:p>
    <w:p>
      <w:pPr>
        <w:pStyle w:val="Normal"/>
        <w:shd w:fill="FFFFFF" w:val="clear"/>
        <w:spacing w:before="0" w:after="0"/>
        <w:ind w:left="72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этапы реализации подпрограммы</w:t>
      </w:r>
    </w:p>
    <w:p>
      <w:pPr>
        <w:pStyle w:val="Normal"/>
        <w:shd w:fill="FFFFFF" w:val="clear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75" w:firstLine="567"/>
        <w:jc w:val="both"/>
        <w:rPr>
          <w:kern w:val="2"/>
        </w:rPr>
      </w:pPr>
      <w:r>
        <w:rPr>
          <w:sz w:val="28"/>
          <w:szCs w:val="28"/>
        </w:rPr>
        <w:t>Целью подпрограммы «Укрепление материально-технической базы медицинских учреждений города» п</w:t>
      </w:r>
      <w:r>
        <w:rPr>
          <w:kern w:val="2"/>
          <w:sz w:val="28"/>
          <w:szCs w:val="28"/>
        </w:rPr>
        <w:t xml:space="preserve">роведение ремонтных работ в МБУ «Станция скорой медицинской помощи» и приобретение и установка </w:t>
      </w:r>
      <w:r>
        <w:rPr>
          <w:kern w:val="2"/>
          <w:sz w:val="28"/>
          <w:szCs w:val="28"/>
          <w:lang w:val="en-US"/>
        </w:rPr>
        <w:t>ViPNet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Coordinator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HW</w:t>
      </w:r>
      <w:r>
        <w:rPr>
          <w:kern w:val="2"/>
          <w:sz w:val="28"/>
          <w:szCs w:val="28"/>
        </w:rPr>
        <w:t>1000 в МБУ «Детская городская поликлини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одпрограммы - </w:t>
      </w:r>
      <w:r>
        <w:rPr>
          <w:kern w:val="2"/>
          <w:sz w:val="28"/>
          <w:szCs w:val="28"/>
        </w:rPr>
        <w:t>укрепление материально-технической базы медицинского учреждения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монт кровли в медицинских учреждениях;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определяется методом прямого счета по количеству ремонтов кровли в соответствии со сметной документацией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5 - 2017 годы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40" w:before="0" w:after="0"/>
        <w:ind w:left="1080" w:right="30" w:hanging="1080"/>
        <w:contextualSpacing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Style24"/>
        <w:shd w:fill="FFFFFF" w:val="clear"/>
        <w:spacing w:before="0" w:after="0"/>
        <w:ind w:left="720" w:right="3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дпрограммы финансируются за счет средств муниципального бюджета в пределах лимитов, установленных на очередной финансовый год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местного бюджета, направляемые на финансирование мероприятия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я подпрограммы могут быть скорректированы в процессе реализации мероприятий, исходя из возможности бюджета на очередной финансовый год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ика оценки эффективности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и муниципальной подпрограммы</w:t>
      </w:r>
    </w:p>
    <w:p>
      <w:pPr>
        <w:pStyle w:val="Style24"/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Оценка эффективности реализации подпрограммы проводится в соответствии с Методикой оценки эффективности реализации подпрограммы согласно приложению № 6 к Порядку </w:t>
      </w:r>
      <w:r>
        <w:rPr>
          <w:rFonts w:eastAsia="Calibri"/>
          <w:sz w:val="28"/>
          <w:szCs w:val="28"/>
          <w:lang w:eastAsia="en-US"/>
        </w:rPr>
        <w:t xml:space="preserve">принятия решения о разработке, формировании, реализации и оценке эффективности реализации муниципальных программ муниципального образования город Новороссийск, </w:t>
      </w:r>
      <w:r>
        <w:rPr>
          <w:rFonts w:eastAsia="Calibri"/>
          <w:bCs/>
          <w:sz w:val="28"/>
          <w:szCs w:val="28"/>
          <w:lang w:eastAsia="en-US"/>
        </w:rPr>
        <w:t>утвержденному постановлением администрации муниципального образования город Новороссийск № 2878 от 28 марта 2017 года «Об утверждении порядка</w:t>
      </w:r>
      <w:r>
        <w:rPr>
          <w:rFonts w:eastAsia="Calibri"/>
          <w:sz w:val="28"/>
          <w:szCs w:val="28"/>
          <w:lang w:eastAsia="en-US"/>
        </w:rPr>
        <w:t xml:space="preserve"> принятия решения о разработке, формировании, реализации и оценке эффективности реализации муниципальных программ муниципального образования город Новороссийск» осуществлять оценку эффективности реализации подпрограммы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Результаты оценки эффективности реализации подпрограммы предоставляются ежегодно до 20 февраля в управление экономического развития.</w:t>
      </w:r>
    </w:p>
    <w:p>
      <w:pPr>
        <w:pStyle w:val="Style24"/>
        <w:shd w:fill="FFFFFF" w:val="clear"/>
        <w:spacing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ханизм реализации муниципальной подпрограммы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контроль за ее выполнением</w:t>
      </w:r>
    </w:p>
    <w:p>
      <w:pPr>
        <w:pStyle w:val="Normal"/>
        <w:shd w:fill="FFFFFF" w:val="clear"/>
        <w:spacing w:before="0" w:after="0"/>
        <w:ind w:left="360" w:hanging="0"/>
        <w:contextualSpacing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Реализация мероприятий подпрограммы осуществляется в соответствии со следующими нормативными правовыми актами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 Бюджетным кодексом Российской Федерации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 Постановлением администрации города Новороссийска от 28 марта 2017 года № 2878 «Об утверждении Порядка принятия решения о разработке, формировании, реализации и оценки эффективности реализации муниципальных программ»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Текущее управление муниципальной подпрограммой осуществляет ее координатор, который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 обеспечивает разработку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 формирует структуру подпрограммы и перечень участников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 организует реализацию подпрограммы, координацию деятельности участников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 принимает решение о необходимости внесения в установленном порядке изменений в подпрограмму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 несет ответственность за достижение целевых показателей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 осуществляет подготовку предложений по объемам и источникам финансирования реализации подпрограммы на основании предложений участников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 осуществления контроля за выполнением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 проводит мониторинг реализации подпрограммы и анализ отчетности, представляемой участниками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 ежемесячно, ежеквартально готовит и направляет в управление экономического развития отчетность о ходе реализации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 ежегодно до 20 февраля проводит оценку эффективности реализации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1 готовит ежегодный доклад о ходе реализации подпрограммы и оценке эффективности ее реализаци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2 организует информационную и разъяснительную работу, направленную на освещение целей и задач под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 размещает информацию о ходе реализации и достигнутых результатах подпрограммы на официальном сайте в информационно-телекоммуникационной сети «Интернет»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 осуществляет иные полномочия, установленные подпрограммой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одпрограммы осуществляет контроль за выполнением плана реализации подпрограммы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 осуществляется по отчетным формам, направляемым Управлением экономического развития администрации города Новороссийска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месячно и ежеквартально, до 10-го числа месяца, следующего за отчетным месяцем и кварталом соответственно, представляет в Управление экономического развития администрации города Новороссийска заполненные отчетные формы мониторинга реализации подпрограммы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годно, до 20 февраля года, следующего за отчетным годом, направляет в Управление экономического развития администрации города Новороссийска доклад о ходе реализации и оценку эффективности реализации подпрограммы на бумажных и электронных носителях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дпрограммы в пределах своей компетенции ежегодно в сроки, установленные координатором подпрограммы, представляют в его адрес в рамках компетенции информацию, необходимую для формирования доклада о ходе реализации подпрограммы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подпрограммы прилагаются отчеты об исполнении целевых показателей подпрограммы и сводных показателей муниципальных заданий на оказание муниципальных услуг (выполнение работ) муниципальными учреждениями города Новороссийска в сфере реализации подпрограммы (при наличии)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подпрограммы проводится анализ факторов, и указываются в докладе о ходе реализации подпрограммы причины, повлиявшие на такие расхождени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, срок реализации которой завершился в отчетном году, координатор подпрограммы представляет в Управление экономического развития администрации города Новороссийска доклад о результатах ее выполнения, включая оценку эффективности реализации подпрограммы за истекший год и весь период реализации подпрограммы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ъемы финансирования мероприятий, реализуемых подпрограммой, после проведения оценки их эффективности могут уточнятьс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подпрограммы координатор подпрограммы, участник подпрограммы,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бюджета города Новороссийск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Реализация мероприятий, по которым предусмотрено финансирование, осуществляется на основании муниципальных контрактов (договоров) на поставку товаров, выполнение работ, оказание услуг для муниципальных нужд в соответствии с Федеральным законом от 5 апреля 2013 года № 44-ФЗ «О контрактной системе в сфере закупок, товаров, работ и услуг для обеспечения государственных и муниципальных нужд», за исключением муниципальных автономных учреждений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соблюдение получателями субсидий, а также бюджетных инвестиций условий, целей и порядка, установленных при их предоставлени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бюджетные заявки на финансирование мероприятия подпрограммы (основного мероприятия)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итель: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согласование с координатором подпрограммы возможных сроков выполнения мероприятия, предложений по объемам и источникам финансирования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здравоох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российск</w:t>
        <w:tab/>
        <w:tab/>
        <w:tab/>
        <w:tab/>
        <w:tab/>
        <w:t>О.В. Сыч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1"/>
    <w:qFormat/>
    <w:rPr>
      <w:rFonts w:ascii="Courier New" w:hAnsi="Courier New" w:cs="Courier New"/>
      <w:b/>
      <w:bCs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andara">
    <w:name w:val="Основной текст + Candara"/>
    <w:qFormat/>
    <w:rPr>
      <w:rFonts w:ascii="Candara" w:hAnsi="Candara" w:cs="Candara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1">
    <w:name w:val="Заголовок №3_"/>
    <w:qFormat/>
    <w:rPr>
      <w:b/>
      <w:bCs/>
      <w:sz w:val="23"/>
      <w:szCs w:val="23"/>
      <w:shd w:fill="FFFFFF" w:val="clear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Гипертекстовая ссылка"/>
    <w:qFormat/>
    <w:rPr>
      <w:color w:val="000000"/>
    </w:rPr>
  </w:style>
  <w:style w:type="character" w:styleId="Style19">
    <w:name w:val="Название Знак"/>
    <w:qFormat/>
    <w:rPr>
      <w:b/>
      <w:sz w:val="24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b/>
      <w:sz w:val="24"/>
    </w:rPr>
  </w:style>
  <w:style w:type="character" w:styleId="12">
    <w:name w:val="Подзаголовок Знак1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0"/>
      <w:sz w:val="23"/>
      <w:szCs w:val="23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02" w:before="360" w:after="240"/>
      <w:outlineLvl w:val="2"/>
    </w:pPr>
    <w:rPr>
      <w:b/>
      <w:bCs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45:00Z</dcterms:created>
  <dc:creator>Operator</dc:creator>
  <dc:description/>
  <cp:keywords/>
  <dc:language>en-US</dc:language>
  <cp:lastModifiedBy>Your User Name</cp:lastModifiedBy>
  <cp:lastPrinted>2017-06-13T17:03:00Z</cp:lastPrinted>
  <dcterms:modified xsi:type="dcterms:W3CDTF">2017-12-14T06:19:00Z</dcterms:modified>
  <cp:revision>16</cp:revision>
  <dc:subject/>
  <dc:title>Приложение 1</dc:title>
</cp:coreProperties>
</file>