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4512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российск</w:t>
      </w:r>
    </w:p>
    <w:p>
      <w:pPr>
        <w:pStyle w:val="Normal"/>
        <w:shd w:fill="FFFFFF" w:val="clear"/>
        <w:spacing w:before="0" w:after="0"/>
        <w:ind w:left="451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   _____________№________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5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овершенствование системы оказания </w:t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ой медицинской помощ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171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 «Городская больница №1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А МО г.Новороссий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и качества оказания специализированной, включая высокотехнологичную, медицинской пом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казания специализированной медицинской пом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леченных больных в региональном сосудистом центре МБУ «Городская больница №1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годы</w:t>
            </w:r>
          </w:p>
        </w:tc>
      </w:tr>
      <w:tr>
        <w:trPr>
          <w:trHeight w:val="5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kern w:val="2"/>
                <w:sz w:val="28"/>
                <w:szCs w:val="28"/>
              </w:rPr>
              <w:t>4 499,7</w:t>
            </w:r>
            <w:r>
              <w:rPr>
                <w:sz w:val="28"/>
                <w:szCs w:val="28"/>
              </w:rPr>
              <w:t xml:space="preserve"> тыс. руб., из н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kern w:val="2"/>
                <w:sz w:val="28"/>
                <w:szCs w:val="28"/>
              </w:rPr>
              <w:t>4 499,7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500,0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 999,7 тыс. руб., из них:</w:t>
            </w:r>
          </w:p>
          <w:p>
            <w:pPr>
              <w:pStyle w:val="Normal"/>
              <w:ind w:firstLine="11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исполненные расходные </w:t>
            </w:r>
          </w:p>
          <w:p>
            <w:pPr>
              <w:pStyle w:val="Normal"/>
              <w:ind w:firstLine="11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– 1 468,4 тысяч рублей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 </w:t>
            </w: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сферы здравоохранения города Новороссий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доступности и качества медицинской помощи будет осуществляться реализация мероприятий, направленных на совершенствование организационной системы оказания специализированной, в том числе высокотехнологичной медицинской помощи, совершенствование оказания медицинской помощи при социально- значимых заболеваниях, в том числе больным с болезнями системы кровообращения, внедрение в практику инновационных методов лечения, включающего финансовое обеспечение в части приобретения дорогостоящего расходного материала для регионального сосудистого центра МБУ «Городская больница №1»УЗА МО г.Новороссийска.</w:t>
      </w:r>
    </w:p>
    <w:p>
      <w:pPr>
        <w:pStyle w:val="Normal"/>
        <w:ind w:right="-7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75" w:hanging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, задачи и целевые показатели, сроки 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этапы реализации под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«Совершенствование системы оказания специализированной медицинской помощи» является повышение доступности и качества оказания специализированной, включая высокотехнологичную, медицинской помощи в региональном сосудистом центре МБУ «Городская больница №1» УЗА МО г.Новороссийска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- совершенствование системы оказания специализированной медицинской помощи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леченных больных в региональном сосудистом центре МБУ «Городская больница №1»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леченных больных в региональном сосудистом центре определяется методом прямого счета по данным статистического учета МБУ «Городская больница №1»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5 - 2016 годы.</w:t>
      </w:r>
    </w:p>
    <w:p>
      <w:pPr>
        <w:pStyle w:val="Style24"/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1080" w:right="30" w:hanging="0"/>
        <w:contextualSpacing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1068" w:right="30" w:hanging="108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Style24"/>
        <w:shd w:fill="FFFFFF" w:val="clear"/>
        <w:spacing w:before="0" w:after="0"/>
        <w:ind w:left="720" w:right="3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дпрограммы финансируются за счет средств муниципального бюджета в пределах лимитов, установленных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естного бюджета, направляемые на финансирование мероприятия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я подпрограммы могут быть скорректированы в процессе реализации мероприятий, исходя из возможности бюджета на очередной финансовый год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оценки эффективности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и муниципальной подпрограммы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ценка эффективности реализации подпрограммы проводится в соответствии с Методикой оценки эффективности реализации подпрограммы согласно приложению № 6 к Порядку </w:t>
      </w:r>
      <w:r>
        <w:rPr>
          <w:rFonts w:eastAsia="Calibri"/>
          <w:sz w:val="28"/>
          <w:szCs w:val="28"/>
          <w:lang w:eastAsia="en-US"/>
        </w:rPr>
        <w:t xml:space="preserve">принятия решения о разработке, формировании, реализации и оценке эффективности реализации муниципальных подпрограмм муниципального образования город Новороссийск, </w:t>
      </w:r>
      <w:r>
        <w:rPr>
          <w:rFonts w:eastAsia="Calibri"/>
          <w:bCs/>
          <w:sz w:val="28"/>
          <w:szCs w:val="28"/>
          <w:lang w:eastAsia="en-US"/>
        </w:rPr>
        <w:t>утвержденному постановлением администрации муниципального образования город Новороссийск № 2878 от 28 марта 2017 года «Об утверждении порядка</w:t>
      </w:r>
      <w:r>
        <w:rPr>
          <w:rFonts w:eastAsia="Calibri"/>
          <w:sz w:val="28"/>
          <w:szCs w:val="28"/>
          <w:lang w:eastAsia="en-US"/>
        </w:rPr>
        <w:t xml:space="preserve">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 осуществлять оценку эффективности реализации подпрограмм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зультаты оценки эффективности реализации подпрограммы предоставляются ежегодно до 20 февраля в управление экономического развития.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shd w:fill="FFFFFF" w:val="clear"/>
        <w:spacing w:before="0" w:after="0"/>
        <w:ind w:left="360" w:hanging="0"/>
        <w:contextualSpacing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Бюджетным кодекс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Постановлением администрации города Новороссийска от 28 марта 2017 года № 2878 «Об утверждении Порядка принятия решения о разработке, формировании, реализации и оценки эффективности реализации муниципальных программ»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екущее управление муниципальной подпрограммой осуществляет ее координатор, который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 обеспечивает разработку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 формирует структуру подпрограммы и перечень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 организует реализацию подпрограммы, координацию деятельности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принимает решение о необходимости внесения в установленном порядке изменений в подпрограмму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 несет ответственность за достижение целевых показателей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 осуществления контроля за выполнением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 проводит мониторинг реализации подпрограммы и анализ отчетности, представляемой участникам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 ежемесячно, ежеквартально готовит и направляет в управление экономического развития отчетность о ходе реализаци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 ежегодно до 20 февраля проводит оценку эффективности реализации подпрограммы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 готовит ежегодный доклад о ходе реализации подпрограммы и оценке эффективности ее реализац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 организует информационную и разъяснительную работу, направленную на освещение целей и задач под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 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 осуществляет иные полномочия, установленные подпрограммо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осуществляет контроль за выполнением плана реализации подпрограммы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 осуществляется по отчетным формам, направляемым Управлением экономического развития администрации города Новороссийск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месячно и ежеквартально, до 10-го числа месяца, следующего за отчетным месяцем и кварталом соответственно, представляет в Управление экономического развития администрации города Новороссийска заполненные отчетные формы мониторинга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, до 20 февраля года, следующего за отчетным годом, направляет в Управление экономического развития администрации города Новороссийска доклад о ходе реализации и оценку эффективности реализации подпрограммы на бумажных и электронных носител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в пределах своей компетенции ежегодно в сроки, установленные координатором подпрограммы, представляют в его адрес в рамках компетенции информацию, необходимую для формирования доклада о ходе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подпрограммы прилагаются отчеты об исполнении целевых показателей подпрограммы и сводных показателей муниципальных заданий на оказание муниципальных услуг (выполнение работ) муниципальными учреждениями города Новороссийска в сфере реализации подпрограммы (при налич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подпрограммы проводится анализ факторов, и указываются в докладе о ходе реализации подпрограммы причины, повлиявшие на такие расхожде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, срок реализации которой завершился в отчетном году, координатор подпрограммы представляет в Управление экономического развития администрации города Новороссийска доклад о результатах ее выполнения, включая оценку эффективности реализации подпрограммы за истекший год и весь период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ы финансирования мероприятий, реализуемых подпрограммой, после проведения оценки их эффективности могут уточнятьс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координатор подпрограммы, участник под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города Новороссийс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, за исключением муниципальных автономных учрежде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олучателями субсидий, а также бюджетных инвестиций условий, целей и порядка, установленных при их предоставлен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я подпрограммы (основного мероприятия)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итель: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координатором подпрограммы возможных сроков выполнения мероприятия, предложений по объемам и источникам финансирова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>О.В. Сыч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1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38:00Z</dcterms:created>
  <dc:creator>Operator</dc:creator>
  <dc:description/>
  <cp:keywords/>
  <dc:language>en-US</dc:language>
  <cp:lastModifiedBy>Your User Name</cp:lastModifiedBy>
  <cp:lastPrinted>2017-06-13T17:03:00Z</cp:lastPrinted>
  <dcterms:modified xsi:type="dcterms:W3CDTF">2017-12-14T06:16:00Z</dcterms:modified>
  <cp:revision>12</cp:revision>
  <dc:subject/>
  <dc:title>Приложение 1</dc:title>
</cp:coreProperties>
</file>