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674" w:firstLine="8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9</w:t>
      </w:r>
    </w:p>
    <w:p>
      <w:pPr>
        <w:pStyle w:val="Normal"/>
        <w:shd w:fill="FFFFFF" w:val="clear"/>
        <w:ind w:left="9674" w:firstLine="8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ЁН</w:t>
      </w:r>
    </w:p>
    <w:p>
      <w:pPr>
        <w:pStyle w:val="Normal"/>
        <w:shd w:fill="FFFFFF" w:val="clear"/>
        <w:ind w:left="9674" w:firstLine="8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9674" w:firstLine="8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left="9674" w:firstLine="8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Новороссийск</w:t>
      </w:r>
    </w:p>
    <w:p>
      <w:pPr>
        <w:pStyle w:val="Normal"/>
        <w:shd w:fill="FFFFFF" w:val="clear"/>
        <w:ind w:left="9674" w:firstLine="8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 _____________№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ОСНОВНЫХ МЕРОПРИЯТИЙ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й программы «Развитие здравоохранения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роде Новороссийске на 2015-2019 годы»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tbl>
      <w:tblPr>
        <w:tblW w:w="15843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"/>
        <w:gridCol w:w="2429"/>
        <w:gridCol w:w="2093"/>
        <w:gridCol w:w="34"/>
        <w:gridCol w:w="1100"/>
        <w:gridCol w:w="34"/>
        <w:gridCol w:w="108"/>
        <w:gridCol w:w="992"/>
        <w:gridCol w:w="34"/>
        <w:gridCol w:w="1100"/>
        <w:gridCol w:w="992"/>
        <w:gridCol w:w="1134"/>
        <w:gridCol w:w="1134"/>
        <w:gridCol w:w="2410"/>
        <w:gridCol w:w="1843"/>
      </w:tblGrid>
      <w:tr>
        <w:trPr>
          <w:tblHeader w:val="true"/>
          <w:cantSplit w:val="true"/>
        </w:trPr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 мероприяти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Источник финансирова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Объем финанси-рования, всего 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(тыс. руб.)</w:t>
            </w:r>
          </w:p>
        </w:tc>
        <w:tc>
          <w:tcPr>
            <w:tcW w:w="5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том числе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епосредственный результат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Муниципальный заказчик, главный распорядитель бюджетных средств</w:t>
            </w:r>
          </w:p>
        </w:tc>
      </w:tr>
      <w:tr>
        <w:trPr>
          <w:tblHeader w:val="true"/>
          <w:cantSplit w:val="true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5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kern w:val="2"/>
              </w:rPr>
            </w:pPr>
            <w:r>
              <w:rPr>
                <w:kern w:val="2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kern w:val="2"/>
              </w:rPr>
            </w:pPr>
            <w:r>
              <w:rPr>
                <w:kern w:val="2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9 го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blHeader w:val="true"/>
          <w:cantSplit w:val="true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</w:tr>
      <w:tr>
        <w:trPr/>
        <w:tc>
          <w:tcPr>
            <w:tcW w:w="15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дпрограмма «Социальная поддержка работников здравоохранения»</w:t>
            </w:r>
          </w:p>
          <w:p>
            <w:pPr>
              <w:pStyle w:val="Normal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Ежемесячные социальные выплаты врачебному персоналу реанимационной службы отрасли (с учетом начислений на социальную выплату),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 том числе: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 518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 169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 3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Обеспечение притока квалифицированных специалистов,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выплата производится ежегодно по 5 000 руб. в месяц: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2015г. – 31 чел.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в 2016г. – 31 чел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Управление здравоохранения администрации муниципального образования город Новороссийск, муниципальные учреждения здравоохранения</w:t>
            </w:r>
          </w:p>
        </w:tc>
      </w:tr>
      <w:tr>
        <w:trPr>
          <w:trHeight w:val="469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 518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 169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 3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2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4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22" w:hRule="atLeast"/>
        </w:trPr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42"/>
              <w:jc w:val="center"/>
              <w:rPr>
                <w:kern w:val="2"/>
              </w:rPr>
            </w:pPr>
            <w:r>
              <w:rPr>
                <w:kern w:val="2"/>
              </w:rPr>
              <w:t>1.1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Отделение  анестезиологии-реанимации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МБУ «Городская больница №1» УЗА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г.Новоросси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 979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2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 0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Обеспечение притока квалифицированных специалистов,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выплата производится ежегодно по 5 000 руб. в месяц: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2015г. – 13 чел.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2016г. – 14 чел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Управление здравоохранения администрации муниципального образования город Новороссийск, МБУ «ГБ №1»</w:t>
            </w:r>
          </w:p>
        </w:tc>
      </w:tr>
      <w:tr>
        <w:trPr>
          <w:trHeight w:val="428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 979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2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 0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92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27" w:hRule="atLeast"/>
        </w:trPr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20"/>
              <w:jc w:val="center"/>
              <w:rPr>
                <w:kern w:val="2"/>
              </w:rPr>
            </w:pPr>
            <w:r>
              <w:rPr>
                <w:kern w:val="2"/>
              </w:rPr>
              <w:t>1.2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Отделение  анестезиологии-реанимации МАУ «Перинатальный центр» УЗА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г. Новоросси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 693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48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Обеспечение притока квалифицированных специалистов,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выплата производится ежегодно по 5 000 руб. в месяц: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2015г. – 11 чел.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в 2016г. – 12 чел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Управление здравоохранения администрации муниципального образования город Новороссийск,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МАУ «ПЦ»</w:t>
            </w:r>
          </w:p>
        </w:tc>
      </w:tr>
      <w:tr>
        <w:trPr>
          <w:trHeight w:val="419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 693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48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3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6" w:hRule="atLeast"/>
        </w:trPr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1.3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Отделение  анестезиологии-реанимации МБУ «Городская больница №3» УЗА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г. Новоросси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16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88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Обеспечение притока квалифицированных специалистов, 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выплата производится ежегодно по 5 000 руб. в месяц: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2015г. – 3 чел.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в 2016г. – 2 чел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Управление здравоохранения администрации муниципального образования город Новороссийск,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МБУ «ГБ №3»</w:t>
            </w:r>
          </w:p>
        </w:tc>
      </w:tr>
      <w:tr>
        <w:trPr>
          <w:trHeight w:val="423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16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88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34" w:hRule="atLeast"/>
        </w:trPr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142"/>
              <w:jc w:val="center"/>
              <w:rPr>
                <w:kern w:val="2"/>
              </w:rPr>
            </w:pPr>
            <w:r>
              <w:rPr>
                <w:kern w:val="2"/>
              </w:rPr>
              <w:t>1.4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Отделение  анестезиологии-реанимации МБУ «Детская городская больница» УЗА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г. Новоросси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28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06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Обеспечение притока квалифицированных специалистов,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выплата производится ежегодно по 5 000 руб. в месяц: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2015г. – 4 чел.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в 2016г. – 3 чел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Управление здравоохранения администрации муниципального образования город Новороссийск,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МБУ «ДБ»</w:t>
            </w:r>
          </w:p>
        </w:tc>
      </w:tr>
      <w:tr>
        <w:trPr>
          <w:trHeight w:val="399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28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06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22" w:hRule="atLeast"/>
        </w:trPr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Ежемесячные социальные выплаты врачебному персоналу регионально-сосудистого центра МБУ «Городская больница №1» УЗА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г. Новоросси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 945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5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Обеспечение притока квалифицированных специалистов,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выплата производится ежегодно по 5 000 руб. в месяц: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2015г. – 14 чел.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в 2016г. – 14 чел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Управление здравоохранения администрации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муниципального образования город Новороссийск,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МБУ «ГБ №1»</w:t>
            </w:r>
          </w:p>
        </w:tc>
      </w:tr>
      <w:tr>
        <w:trPr>
          <w:trHeight w:val="416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 945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5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9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93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89" w:hRule="atLeast"/>
        </w:trPr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kern w:val="2"/>
              </w:rPr>
            </w:pPr>
            <w:r>
              <w:rPr>
                <w:kern w:val="2"/>
              </w:rPr>
              <w:t xml:space="preserve">Ежемесячные компенсационные выплаты, </w:t>
            </w:r>
          </w:p>
          <w:p>
            <w:pPr>
              <w:pStyle w:val="Normal"/>
              <w:ind w:right="-75" w:hanging="0"/>
              <w:rPr>
                <w:kern w:val="2"/>
              </w:rPr>
            </w:pPr>
            <w:r>
              <w:rPr>
                <w:kern w:val="2"/>
              </w:rPr>
              <w:t xml:space="preserve">предоставляемые медицинским работникам в виде возмещения </w:t>
            </w:r>
          </w:p>
          <w:p>
            <w:pPr>
              <w:pStyle w:val="Normal"/>
              <w:ind w:right="-75" w:hanging="0"/>
              <w:rPr>
                <w:kern w:val="2"/>
              </w:rPr>
            </w:pPr>
            <w:r>
              <w:rPr>
                <w:kern w:val="2"/>
              </w:rPr>
              <w:t>расходов на наем или аренду жилого помещ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 342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 0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98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Обеспечение притока квалифицированных специалистов,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возмещение расходов проводится сотрудникам: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2016г. – 5 чел.</w:t>
            </w:r>
          </w:p>
          <w:p>
            <w:pPr>
              <w:pStyle w:val="Normal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в 2017г. – 23 чел.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2018г. – не менее 23 чел.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в 2019г. – не менее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 чел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Управление здравоохранения администрации муниципального образования город Новороссийск,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муниципальные учреждения здравоохранения</w:t>
            </w:r>
          </w:p>
        </w:tc>
      </w:tr>
      <w:tr>
        <w:trPr>
          <w:trHeight w:val="509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 342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 0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98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59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721" w:hRule="atLeast"/>
        </w:trPr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kern w:val="2"/>
              </w:rPr>
            </w:pPr>
            <w:r>
              <w:rPr>
                <w:kern w:val="2"/>
              </w:rPr>
              <w:t>Предоставление мер социальной поддержки по оплате жилищно-коммунальных услуг отдельным категориям граждан, работающим и проживающим в сельской мест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 117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93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Возмещение расходов  (коммунальные услуги) работникам работающих и проживающих в сельской местности: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 2017г. – 79 чел.</w:t>
            </w:r>
          </w:p>
          <w:p>
            <w:pPr>
              <w:pStyle w:val="Normal"/>
              <w:ind w:lef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в 2018г. – 79 чел</w:t>
            </w:r>
          </w:p>
          <w:p>
            <w:pPr>
              <w:pStyle w:val="Normal"/>
              <w:ind w:lef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в 2019г. – 78 че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Управление здравоохранения администрации муниципального образования город Новороссийск,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муниципальные учреждения здравоохранения</w:t>
            </w:r>
          </w:p>
        </w:tc>
      </w:tr>
      <w:tr>
        <w:trPr>
          <w:trHeight w:val="467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 117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93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31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29" w:hRule="atLeast"/>
        </w:trPr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Итого по подпрограмме: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 923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 12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 5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 0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 4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91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 923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 12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 5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 0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 4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91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5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дпрограмма «Совершенствование системы оказания специализированной медицинской помощи»</w:t>
            </w:r>
          </w:p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риобретение дорогостоящего расходного материала для регионального сосудистого центра МБУ «Городская больница №1» УЗА г.Новороссийс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 499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 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 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Оказание высокотехнологичной медицинской помощи 130 челове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Управление здравоохранения администрации муниципального образования город Новороссийск, МБУ «ГБ №1»</w:t>
            </w:r>
          </w:p>
        </w:tc>
      </w:tr>
      <w:tr>
        <w:trPr>
          <w:trHeight w:val="1725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kern w:val="2"/>
              </w:rPr>
            </w:pPr>
            <w:r>
              <w:rPr>
                <w:kern w:val="2"/>
              </w:rPr>
              <w:t>местный бюджет, из них неиспол-ненные расходные обязательства отчетного финансового г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 499,7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 468,4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 500,0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 999,7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1 468,4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5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дпрограмма «Укрепление материально-технической базы медицинских учреждений города»</w:t>
            </w:r>
          </w:p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Проведение ремонта кровли МБУ «Станция скорой медицинской помощи» УЗА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г. Новороссийс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73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7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роведение в МБУ «Станция скорой медицинской помощи» (подстанция Южного района) ремонтных работ кровли (124,5 кв.м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Управление здравоохранения администрации муниципального образования город Новороссийск,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МБУ «ССМП»</w:t>
            </w:r>
          </w:p>
        </w:tc>
      </w:tr>
      <w:tr>
        <w:trPr>
          <w:trHeight w:val="409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73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7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9" w:hRule="atLeast"/>
        </w:trPr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роведение мероприятий по «доступной среде» здания МБУ «Станция скорой медицинской помощи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19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highlight w:val="yellow"/>
              </w:rPr>
            </w:pPr>
            <w:r>
              <w:rPr>
                <w:kern w:val="2"/>
              </w:rPr>
              <w:t>4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становка пандуса в  МБУ «Станция скорой медицинской помощи» (21,5 п.м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Управление здравоохранения администрации муниципального образования город Новороссийск,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МБУ «ССМП»</w:t>
            </w:r>
          </w:p>
        </w:tc>
      </w:tr>
      <w:tr>
        <w:trPr>
          <w:trHeight w:val="410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19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highlight w:val="yellow"/>
              </w:rPr>
            </w:pPr>
            <w:r>
              <w:rPr>
                <w:kern w:val="2"/>
              </w:rPr>
              <w:t>4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37" w:hRule="atLeast"/>
        </w:trPr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/>
            </w:pPr>
            <w:r>
              <w:rPr>
                <w:kern w:val="2"/>
              </w:rPr>
              <w:t xml:space="preserve">Создание информационной сети в МБУ «Детская городская поликлиника» УЗА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г. Новороссийс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3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риобретение и установка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lang w:val="en-US"/>
              </w:rPr>
              <w:t>ViPNetCoordinatorHW</w:t>
            </w:r>
            <w:r>
              <w:rPr>
                <w:kern w:val="2"/>
              </w:rPr>
              <w:t>10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kern w:val="2"/>
              </w:rPr>
              <w:t>Управление здравоохранения администрации муниципального образования город Новороссийск,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МБУ «ДГП»</w:t>
            </w:r>
          </w:p>
        </w:tc>
      </w:tr>
      <w:tr>
        <w:trPr>
          <w:trHeight w:val="401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3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Итого по подпрограмме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 022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0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 022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0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5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дпрограмма «Реализация кадровой политики в муниципальных учреждениях» (софинансирование)</w:t>
            </w:r>
          </w:p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trHeight w:val="1040" w:hRule="atLeast"/>
        </w:trPr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овышение уровня профессиональных знаний, совершенствование практических навыков на циклах повышения квалификации и профессиональной переподготовки кадрового состав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 947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 82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 4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 4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5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Повышение уровня профессиональных знаний: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2015г. -274 чел.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2016г. – 328 чел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2017г. –163 чел.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2018г. – 12 чел.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2019г. – 11 чел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Управление здравоохранения администрации муниципального образования город Новороссийск,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муниципальные учреждения здравоохранения</w:t>
            </w:r>
          </w:p>
        </w:tc>
      </w:tr>
      <w:tr>
        <w:trPr>
          <w:trHeight w:val="432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17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5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95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 429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 73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 3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 3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3" w:hRule="atLeast"/>
        </w:trPr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kern w:val="2"/>
              </w:rPr>
            </w:pPr>
            <w:r>
              <w:rPr>
                <w:kern w:val="2"/>
              </w:rPr>
              <w:t>Оплата за обучение в ГБПОУ «Новорос-сийский медицинский колледж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10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41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Оплата за обучение по циклу: «Лабораторное дело в рентгенологии»: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8г. – 7 чел.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9г. – 9 чел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Управление здравоохранения администрации муниципального образования город Новороссийск,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муниципальные учреждения здравоохранения</w:t>
            </w:r>
          </w:p>
        </w:tc>
      </w:tr>
      <w:tr>
        <w:trPr>
          <w:trHeight w:val="557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10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41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52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того по подпрограмме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 357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 82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 4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 4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56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27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56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 429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 73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 3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 3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710" w:hRule="atLeast"/>
        </w:trPr>
        <w:tc>
          <w:tcPr>
            <w:tcW w:w="15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дпрограмма «Обеспечение деятельности муниципальных учреждений отрасли «Здравоохранение»»</w:t>
            </w:r>
          </w:p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рганизация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в Краснодарском кра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756 8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kern w:val="2"/>
              </w:rPr>
            </w:pPr>
            <w:r>
              <w:rPr>
                <w:kern w:val="2"/>
              </w:rPr>
              <w:t>170 6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176 2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kern w:val="2"/>
              </w:rPr>
            </w:pPr>
            <w:r>
              <w:rPr>
                <w:kern w:val="2"/>
              </w:rPr>
              <w:t>204 4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kern w:val="2"/>
              </w:rPr>
            </w:pPr>
            <w:r>
              <w:rPr>
                <w:kern w:val="2"/>
              </w:rPr>
              <w:t>205 428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услуг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Управление здравоохранения администрации муниципального образования город Новороссийск,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муниципальные учреждения здравоохранения</w:t>
            </w:r>
          </w:p>
        </w:tc>
      </w:tr>
      <w:tr>
        <w:trPr>
          <w:trHeight w:val="420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естны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59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краевой бюджет,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 том числе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проведение капитальных ремонтов, приобретение мед.оборудовани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756 827,6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12 108,5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kern w:val="2"/>
              </w:rPr>
            </w:pPr>
            <w:r>
              <w:rPr>
                <w:kern w:val="2"/>
              </w:rPr>
              <w:t>170 604,2</w:t>
            </w:r>
          </w:p>
          <w:p>
            <w:pPr>
              <w:pStyle w:val="Normal"/>
              <w:ind w:right="-108" w:hanging="10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12 108,5</w:t>
            </w:r>
          </w:p>
          <w:p>
            <w:pPr>
              <w:pStyle w:val="Normal"/>
              <w:ind w:right="-108" w:hanging="108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kern w:val="2"/>
              </w:rPr>
            </w:pPr>
            <w:r>
              <w:rPr>
                <w:kern w:val="2"/>
              </w:rPr>
              <w:t>176 2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kern w:val="2"/>
              </w:rPr>
            </w:pPr>
            <w:r>
              <w:rPr>
                <w:kern w:val="2"/>
              </w:rPr>
              <w:t>204 4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kern w:val="2"/>
              </w:rPr>
            </w:pPr>
            <w:r>
              <w:rPr>
                <w:kern w:val="2"/>
              </w:rPr>
              <w:t>205 428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823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федеральны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небюджетные источник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183" w:hRule="atLeast"/>
        </w:trPr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 5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 8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 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 2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 259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Удовлетворенность потребителей оказанной услугой: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2016г. – 387 чел.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2017г. – 408 чел.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2018г. – 408 чел.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2019г. – 408 чел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Управление здравоохранения администрации муниципального образования город Новороссийск,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муниципальные учреждения здравоохранения</w:t>
            </w:r>
          </w:p>
        </w:tc>
      </w:tr>
      <w:tr>
        <w:trPr>
          <w:trHeight w:val="1409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естны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878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раево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 5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 8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 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 2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 259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407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федеральны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070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небюджетные источник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68" w:hRule="atLeast"/>
        </w:trPr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/>
              <w:t>Реализация в муниципальных учреждениях здравоохранения Краснодарского края мероприятий по профилактике терроризма в Краснодарском кра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0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2016г. – ограждение территории МБУ «Городская поликлиника №3» длиной 220 п.м.;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2017г. – освещение территории и установка автоматических ворот МБУ «Детская городская больница»;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2019г. – ограждение территории МБУ «Городская поликлиника №5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Управление здравоохранения администрации муниципального образования город Новороссийск,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муниципальные учреждения здравоохранения</w:t>
            </w:r>
          </w:p>
        </w:tc>
      </w:tr>
      <w:tr>
        <w:trPr>
          <w:trHeight w:val="546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естны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26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раево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0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88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федеральны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небюджетные источник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20" w:hRule="atLeast"/>
        </w:trPr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kern w:val="2"/>
              </w:rPr>
            </w:pPr>
            <w:r>
              <w:rPr>
                <w:kern w:val="2"/>
              </w:rPr>
              <w:t>Предоставление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kern w:val="2"/>
              </w:rPr>
            </w:pPr>
            <w:r>
              <w:rPr>
                <w:kern w:val="2"/>
              </w:rPr>
              <w:t>927 6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kern w:val="2"/>
              </w:rPr>
            </w:pPr>
            <w:r>
              <w:rPr>
                <w:kern w:val="2"/>
              </w:rPr>
              <w:t>244 5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246 2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229 0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207 778,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Ежегодное обеспечение лекарственными средствами и изделиями медицинского назначения отдельных групп: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6 год - 7 240 человек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7 год - 7 500 человек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8 год - 6 876 человек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9 год - 6 238 челове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Управление здравоохранения администрации муниципального образования город Новороссийск,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муниципальные учреждения здравоохранения</w:t>
            </w:r>
          </w:p>
        </w:tc>
      </w:tr>
      <w:tr>
        <w:trPr>
          <w:trHeight w:val="848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естны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89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раево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kern w:val="2"/>
              </w:rPr>
            </w:pPr>
            <w:r>
              <w:rPr>
                <w:kern w:val="2"/>
              </w:rPr>
              <w:t>927 6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kern w:val="2"/>
              </w:rPr>
            </w:pPr>
            <w:r>
              <w:rPr>
                <w:kern w:val="2"/>
              </w:rPr>
              <w:t>244 5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246 2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229 0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207 778,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130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федеральны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небюджетные источник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169" w:hRule="atLeast"/>
        </w:trPr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5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5 50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оительство и реконструкция объектов здравоохранения, включая проектно-изыскательск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Управление здравоохранения администрации муниципального образования город Новороссийск,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муниципальные учреждения здравоохранения</w:t>
            </w:r>
          </w:p>
        </w:tc>
      </w:tr>
      <w:tr>
        <w:trPr>
          <w:trHeight w:val="1252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естны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221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раево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5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5 50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603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федеральны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небюджетные источник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Итого по подпрограмме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9" w:hanging="250"/>
              <w:jc w:val="center"/>
              <w:rPr>
                <w:kern w:val="2"/>
              </w:rPr>
            </w:pPr>
            <w:r>
              <w:rPr>
                <w:kern w:val="2"/>
              </w:rPr>
              <w:t>1 712 0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kern w:val="2"/>
              </w:rPr>
            </w:pPr>
            <w:r>
              <w:rPr>
                <w:kern w:val="2"/>
              </w:rPr>
              <w:t>420 4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kern w:val="2"/>
              </w:rPr>
            </w:pPr>
            <w:r>
              <w:rPr>
                <w:kern w:val="2"/>
              </w:rPr>
              <w:t>428 2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kern w:val="2"/>
              </w:rPr>
            </w:pPr>
            <w:r>
              <w:rPr>
                <w:kern w:val="2"/>
              </w:rPr>
              <w:t>438 7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kern w:val="2"/>
              </w:rPr>
            </w:pPr>
            <w:r>
              <w:rPr>
                <w:kern w:val="2"/>
              </w:rPr>
              <w:t>424 465,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естны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раево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9" w:hanging="250"/>
              <w:jc w:val="center"/>
              <w:rPr>
                <w:kern w:val="2"/>
              </w:rPr>
            </w:pPr>
            <w:r>
              <w:rPr>
                <w:kern w:val="2"/>
              </w:rPr>
              <w:t>1 712 0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kern w:val="2"/>
              </w:rPr>
            </w:pPr>
            <w:r>
              <w:rPr>
                <w:kern w:val="2"/>
              </w:rPr>
              <w:t>420 4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kern w:val="2"/>
              </w:rPr>
            </w:pPr>
            <w:r>
              <w:rPr>
                <w:kern w:val="2"/>
              </w:rPr>
              <w:t>428 2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kern w:val="2"/>
              </w:rPr>
            </w:pPr>
            <w:r>
              <w:rPr>
                <w:kern w:val="2"/>
              </w:rPr>
              <w:t>438 7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kern w:val="2"/>
              </w:rPr>
            </w:pPr>
            <w:r>
              <w:rPr>
                <w:kern w:val="2"/>
              </w:rPr>
              <w:t>424 465,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федеральны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небюджетные источник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5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дпрограмма «Оказание автотранспортных услуг учреждениям отрасли «Здравоохранение»</w:t>
            </w:r>
          </w:p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trHeight w:val="1057" w:hRule="atLeast"/>
        </w:trPr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Возмещение автотранспортных услуг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МБУ «Объединенное автохозяйство» г.Новороссийска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32 2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11 9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 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 7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Обеспечение автотранспортом социально- значимых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Управление образования администрации муниципального образования город Новороссийск,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Управление здравоохранения администрации муниципального образования город Новороссийск,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МБУ «Объединенное автохозяйство» г.Новороссийска</w:t>
            </w:r>
          </w:p>
        </w:tc>
      </w:tr>
      <w:tr>
        <w:trPr>
          <w:trHeight w:val="1135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естны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24 6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4 4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 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 7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441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раево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 5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 5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797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федеральны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00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небюджетные источник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89" w:hRule="atLeast"/>
        </w:trPr>
        <w:tc>
          <w:tcPr>
            <w:tcW w:w="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ыплата пособий и окончательного расчета работникам МБУ «Объединенное автохозяйство» г.Новороссийс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 4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 4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ыплата пособий по сокращению 20 работник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Управление образования администрации муниципального образования город Новороссийск,</w:t>
            </w:r>
          </w:p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МБУ «Объединенное автохозяйство» г.Новороссийска</w:t>
            </w:r>
          </w:p>
        </w:tc>
      </w:tr>
      <w:tr>
        <w:trPr>
          <w:trHeight w:val="570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естны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 4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 4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41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раево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97" w:hRule="atLeast"/>
        </w:trPr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федеральны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небюджетные источник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59" w:hRule="atLeast"/>
        </w:trPr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Итого по подпрограмме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3 6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3 3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 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 7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09" w:hRule="atLeast"/>
        </w:trPr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естны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26 0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5 8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9 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 7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26" w:hRule="atLeast"/>
        </w:trPr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раево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 5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 5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федеральны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небюджетные источник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5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дпрограмма «Приобретение объектов недвижимости по отрасли «Здравоохранение»»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80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2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риобретение двухкомнатных служебных квартир для врачей остро дефицитных специальност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Приобретение 5 (пяти) двухкомнатных кварти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Управление имущественных и земельных отношений администрации муниципального образования город Новороссийск, Управление здравоохранения администрации муниципального образования город Новороссийск</w:t>
            </w:r>
          </w:p>
        </w:tc>
      </w:tr>
      <w:tr>
        <w:trPr>
          <w:trHeight w:val="69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естны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8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раево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федеральны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небюджетные источник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Итого по подпрограмме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естны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раево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федеральны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небюджетные источник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Итого по программе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kern w:val="2"/>
              </w:rPr>
            </w:pPr>
            <w:r>
              <w:rPr>
                <w:kern w:val="2"/>
              </w:rPr>
              <w:t>1 782 4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7 04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kern w:val="2"/>
              </w:rPr>
            </w:pPr>
            <w:r>
              <w:rPr>
                <w:kern w:val="2"/>
              </w:rPr>
              <w:t>443 3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kern w:val="2"/>
              </w:rPr>
            </w:pPr>
            <w:r>
              <w:rPr>
                <w:kern w:val="2"/>
              </w:rPr>
              <w:t>440 2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466 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425 612,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естны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7 4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 31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12 9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10 5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7 4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 147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раево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kern w:val="2"/>
              </w:rPr>
            </w:pPr>
            <w:r>
              <w:rPr>
                <w:kern w:val="2"/>
              </w:rPr>
              <w:t>1 725 0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 73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kern w:val="2"/>
              </w:rPr>
            </w:pPr>
            <w:r>
              <w:rPr>
                <w:kern w:val="2"/>
              </w:rPr>
              <w:t>430 3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kern w:val="2"/>
              </w:rPr>
            </w:pPr>
            <w:r>
              <w:rPr>
                <w:kern w:val="2"/>
              </w:rPr>
              <w:t>429 6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kern w:val="2"/>
              </w:rPr>
            </w:pPr>
            <w:r>
              <w:rPr>
                <w:kern w:val="2"/>
              </w:rPr>
              <w:t>438 7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kern w:val="2"/>
              </w:rPr>
            </w:pPr>
            <w:r>
              <w:rPr>
                <w:kern w:val="2"/>
              </w:rPr>
              <w:t>424 465,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федеральный бюдже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небюджетные источник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здравоохра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российск</w:t>
        <w:tab/>
        <w:tab/>
        <w:tab/>
        <w:tab/>
        <w:tab/>
        <w:tab/>
        <w:tab/>
        <w:tab/>
        <w:tab/>
        <w:tab/>
        <w:tab/>
        <w:tab/>
        <w:tab/>
        <w:t>О.В. Сыч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  <w:b/>
      <w:bCs/>
    </w:rPr>
  </w:style>
  <w:style w:type="character" w:styleId="Style17">
    <w:name w:val="Основной текст_"/>
    <w:qFormat/>
    <w:rPr>
      <w:spacing w:val="10"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andara">
    <w:name w:val="Основной текст + Candara"/>
    <w:qFormat/>
    <w:rPr>
      <w:rFonts w:ascii="Candara" w:hAnsi="Candara" w:cs="Candara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1">
    <w:name w:val="Заголовок №3_"/>
    <w:qFormat/>
    <w:rPr>
      <w:b/>
      <w:bCs/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yle18">
    <w:name w:val="Гипертекстовая ссылка"/>
    <w:qFormat/>
    <w:rPr>
      <w:color w:val="000000"/>
    </w:rPr>
  </w:style>
  <w:style w:type="character" w:styleId="Style19">
    <w:name w:val="Название Знак"/>
    <w:qFormat/>
    <w:rPr>
      <w:b/>
      <w:sz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одзаголовок Знак"/>
    <w:qFormat/>
    <w:rPr>
      <w:b/>
      <w:sz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b/>
      <w:bCs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0"/>
      <w:sz w:val="23"/>
      <w:szCs w:val="23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02" w:before="360" w:after="240"/>
      <w:outlineLvl w:val="2"/>
    </w:pPr>
    <w:rPr>
      <w:b/>
      <w:bCs/>
      <w:sz w:val="23"/>
      <w:szCs w:val="23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Calibri" w:hAnsi="Calibri" w:cs="Calib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Unformattexttopleveltext">
    <w:name w:val="unformattext topleveltext"/>
    <w:basedOn w:val="Normal"/>
    <w:qFormat/>
    <w:pPr>
      <w:spacing w:before="280" w:after="280"/>
    </w:pPr>
    <w:rPr>
      <w:rFonts w:ascii="Calibri" w:hAnsi="Calibri" w:cs="Calib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1:10:00Z</dcterms:created>
  <dc:creator>Operator</dc:creator>
  <dc:description/>
  <cp:keywords/>
  <dc:language>en-US</dc:language>
  <cp:lastModifiedBy>Your User Name</cp:lastModifiedBy>
  <cp:lastPrinted>2017-06-13T17:03:00Z</cp:lastPrinted>
  <dcterms:modified xsi:type="dcterms:W3CDTF">2018-03-16T11:54:00Z</dcterms:modified>
  <cp:revision>38</cp:revision>
  <dc:subject/>
  <dc:title>Приложение 1</dc:title>
</cp:coreProperties>
</file>