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ubtitle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ubtitl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Новороссий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 марта 2015 года № 151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город Новороссий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здравоохранения в городе Новороссийске» и о признании утратившими силу некоторых постановлений администрации муниципального образования город Новоросси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статьи 34 Устава муниципального образования город Новороссийск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, признав пункт 1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паспорт муниципаль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Развитие здравоохранения в городе Новороссийске на 2015-2019 годы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муниципальную подпрограмму «</w:t>
      </w:r>
      <w:r>
        <w:rPr>
          <w:sz w:val="28"/>
          <w:szCs w:val="28"/>
        </w:rPr>
        <w:t>Социальная поддержка работников здравоохранения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муниципальную подпрограмму «</w:t>
      </w:r>
      <w:r>
        <w:rPr>
          <w:sz w:val="28"/>
          <w:szCs w:val="28"/>
        </w:rPr>
        <w:t>Совершенствование системы оказания специализированной медицинской помощ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муниципальную подпрограмму «</w:t>
      </w:r>
      <w:r>
        <w:rPr>
          <w:sz w:val="28"/>
          <w:szCs w:val="28"/>
        </w:rPr>
        <w:t>Укрепление материально-технической базы медицинских учреждений город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муниципальную подпрограмму «</w:t>
      </w:r>
      <w:r>
        <w:rPr>
          <w:sz w:val="28"/>
          <w:szCs w:val="28"/>
        </w:rPr>
        <w:t>Реализация кадровой политики в муниципальных учреждениях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муниципальную подпрограмму «</w:t>
      </w:r>
      <w:r>
        <w:rPr>
          <w:sz w:val="28"/>
          <w:szCs w:val="28"/>
        </w:rPr>
        <w:t>Обеспечение деятельности муниципальных учреждений отрасли «Здравоохранение»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Утвердить муниципальную подпрограмму «</w:t>
      </w:r>
      <w:r>
        <w:rPr>
          <w:sz w:val="28"/>
          <w:szCs w:val="28"/>
        </w:rPr>
        <w:t>Оказание автотранспортных услуг учреждениям отрасли «Здравоохранение»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Утвердить муниципальную подпрограмму «Приобретение объектов недвижимости по отрасли </w:t>
      </w:r>
      <w:r>
        <w:rPr>
          <w:sz w:val="28"/>
          <w:szCs w:val="28"/>
        </w:rPr>
        <w:t>«Здравоохранение»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8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 xml:space="preserve">перечень основных мероприятий муниципальн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звитие здравоохранения в городе Новороссийске на 2015-2019 годы» (приложение № 9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цели, задачи и целевые показатели</w:t>
      </w:r>
      <w:r>
        <w:rPr>
          <w:color w:val="000000"/>
          <w:sz w:val="28"/>
          <w:szCs w:val="28"/>
        </w:rPr>
        <w:t xml:space="preserve"> муниципальн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азвитие здравоохранения в городе Новороссийске на 2015-2019 годы» (приложение № 10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ходе реализации муниципальной программы «Развитие здравоохранения в городе Новороссийске» объемы финансирования подлежат корректировке в соответствии с бюджетными ассигнованиями на 2015-2019 год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город Новороссийск от 9 января 2018 года № 3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и силу некоторых постановлений администрации муниципального образования город Новороссийск» признать утратившим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город Новороссийск от 12 декабря 2017 года № 9391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и силу некоторых постановлений администрации муниципального образования город Новороссийск» признать утратившим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город Новороссийск от 13 ноября 2017 года № 8769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и силу некоторых постановлений администрации муниципального образования город Новороссийск» признать утратившим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город Новороссийск от 7 июля 2017 года № 5980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10 мая 2017 года № 4059» признать утратившим сил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город Новороссийск от 10 мая 2017 года № 4059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4 апреля 2017 года № 3096» признать утратившим сил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город Новороссийск от 4 апреля 2017 года № 3096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29 марта 2017 года № 2923» признать утратившим сил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9 марта 2017 года № 2923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30 декабря 2016 года № 11013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30 декабря 2016 года № 11013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12 декабря 2016 года № 10419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12 декабря 2016 года № 10419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24 октября 2016 года № 8734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4 октября 2016 года № 8734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23 августа 2016 года № 6886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3 августа 2016 года № 6886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20 июня 2016 года № 5000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0 июня 2016 года № 5000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9 марта 2016 года № 1805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9 марта 2016 года № 1805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26 января 2016 года № 574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6 января 2016 года № 574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20 января 2016 года № 270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0 января 2016 года № 270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и о признании утратившим силу постановления администрации муниципального образования город Новороссийск от 7 августа 2015 года № 6161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7 августа 2015 года № 6161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город Новороссийск от 29 июня 2015 года № 4984 «О внесении изменений в постановление администрации муниципального образования город Новороссийск от 2 марта 2015 года № 1515 «Об утверждении муниципальной программы муниципального образования город Новороссийск «Развитие здравоохранения в городе Новороссийске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информационной политики и средств массовой информации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айорову Н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И.А. Дяченко</w:t>
      </w:r>
    </w:p>
    <w:sectPr>
      <w:headerReference w:type="default" r:id="rId5"/>
      <w:headerReference w:type="first" r:id="rId6"/>
      <w:type w:val="nextPage"/>
      <w:pgSz w:w="11906" w:h="16838"/>
      <w:pgMar w:left="1843" w:right="707" w:gutter="0" w:header="709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11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7730;fld=134;dst=100011" TargetMode="External"/><Relationship Id="rId3" Type="http://schemas.openxmlformats.org/officeDocument/2006/relationships/hyperlink" Target="consultantplus://offline/main?base=RLAW177;n=87730;fld=134;dst=100011" TargetMode="External"/><Relationship Id="rId4" Type="http://schemas.openxmlformats.org/officeDocument/2006/relationships/hyperlink" Target="consultantplus://offline/main?base=RLAW177;n=87730;fld=134;dst=1000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4:14:00Z</dcterms:created>
  <dc:creator>Operator</dc:creator>
  <dc:description/>
  <cp:keywords/>
  <dc:language>en-US</dc:language>
  <cp:lastModifiedBy>Your User Name</cp:lastModifiedBy>
  <cp:lastPrinted>2017-07-03T17:55:00Z</cp:lastPrinted>
  <dcterms:modified xsi:type="dcterms:W3CDTF">2018-03-05T14:49:00Z</dcterms:modified>
  <cp:revision>7</cp:revision>
  <dc:subject/>
  <dc:title>Приложение 1</dc:title>
</cp:coreProperties>
</file>