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hd w:fill="FFFFFF" w:val="clear"/>
        <w:ind w:left="4512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ind w:left="5220" w:hanging="0"/>
        <w:rPr>
          <w:sz w:val="28"/>
          <w:szCs w:val="28"/>
        </w:rPr>
      </w:pPr>
      <w:r>
        <w:rPr>
          <w:sz w:val="28"/>
          <w:szCs w:val="28"/>
        </w:rPr>
        <w:t>город Новороссийск</w:t>
      </w:r>
    </w:p>
    <w:p>
      <w:pPr>
        <w:pStyle w:val="Normal"/>
        <w:shd w:fill="FFFFFF" w:val="clear"/>
        <w:spacing w:before="0" w:after="0"/>
        <w:ind w:left="451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   _____________№________</w:t>
      </w:r>
    </w:p>
    <w:p>
      <w:pPr>
        <w:pStyle w:val="Normal"/>
        <w:shd w:fill="FFFFFF" w:val="clear"/>
        <w:tabs>
          <w:tab w:val="clear" w:pos="708"/>
          <w:tab w:val="left" w:pos="6017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5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иобретение объектов недвижимости по отрасли </w:t>
      </w:r>
      <w:r>
        <w:rPr>
          <w:sz w:val="28"/>
          <w:szCs w:val="28"/>
        </w:rPr>
        <w:t>«Здравоохранение»»</w:t>
      </w:r>
    </w:p>
    <w:p>
      <w:pPr>
        <w:pStyle w:val="Normal"/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1171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правление имущественных и земельных отношений администрации муниципального образования город Новороссий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истемы здравоохранения высококвалифицированными специалистами остро дефицитных специаль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пециализированных жилых помещений (служебных квартир) по договорам найма жилых помещений врач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двух комна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ых квартир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580" w:hRule="atLeast"/>
        </w:trPr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  <w:tab/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– </w:t>
            </w:r>
            <w:r>
              <w:rPr>
                <w:kern w:val="2"/>
                <w:sz w:val="28"/>
                <w:szCs w:val="28"/>
              </w:rPr>
              <w:t>15 000,0</w:t>
            </w:r>
            <w:r>
              <w:rPr>
                <w:sz w:val="28"/>
                <w:szCs w:val="28"/>
              </w:rPr>
              <w:t xml:space="preserve"> тыс. руб., из н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ый бюджет – </w:t>
            </w:r>
            <w:r>
              <w:rPr>
                <w:kern w:val="2"/>
                <w:sz w:val="28"/>
                <w:szCs w:val="28"/>
              </w:rPr>
              <w:t>15 000,0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 000,0 тыс. руб.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ет </w:t>
            </w:r>
            <w:r>
              <w:rPr>
                <w:spacing w:val="-1"/>
                <w:sz w:val="28"/>
                <w:szCs w:val="28"/>
              </w:rPr>
              <w:t>управление здравоохранения администрации муниципального образования город Новороссий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firstLine="131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сферы здравоохранения города Новороссийск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В последние годы одной из наиболее острых проблем становится дефицит медицинских кадров. </w:t>
      </w:r>
      <w:r>
        <w:rPr>
          <w:color w:val="000000"/>
          <w:sz w:val="28"/>
          <w:szCs w:val="28"/>
          <w:shd w:fill="FFFFFF" w:val="clear"/>
        </w:rPr>
        <w:t xml:space="preserve">Дефицит кадров вызван в первую очередь недостаточным притоком в отрасль специалистов, что обусловлено, прежде всего, низким уровнем привлекательности работы в сфере здравоохран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физическими лицами медицинских работников города Новороссийска – выше среднекраевого значения. Однако статистически наиболее выражен дефицит врачебных кадров. Это, несмотря на то, что Новороссийск привлекателен на фоне окружающих районов для специалис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реди лидирующих мер, которые могут повлиять на изменение решения врачей, – решение жилищных проблем. В связи с чем на 2018 год предусмотрено приобретение 5 (пяти) двухкомнатных </w:t>
      </w:r>
      <w:r>
        <w:rPr>
          <w:sz w:val="28"/>
          <w:szCs w:val="28"/>
        </w:rPr>
        <w:t>специализированных жилых помещений (служебных квартир) по договорам найма жилых помещений врачам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стро дефицитных специальнос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вокупности решение указанных задач позволит снизить уровень дефицита врачебных кадров отрасли и, как следствие, повысить заинтересованность врачебного персонала в оказании медицинской помощи жителям города Новороссийска в муниципальных учреждениях здравоохра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, задачи и целевые показатели, сроки </w:t>
      </w:r>
    </w:p>
    <w:p>
      <w:pPr>
        <w:pStyle w:val="Normal"/>
        <w:shd w:fill="FFFFFF" w:val="clear"/>
        <w:spacing w:before="0" w:after="0"/>
        <w:ind w:left="720" w:hanging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этапы реализации муниципальной подпрограмм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подпрограммы являются: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ение системы здравоохранения высококвалифицированными специалистами остро дефицитных специальностей.</w:t>
      </w:r>
    </w:p>
    <w:p>
      <w:pPr>
        <w:pStyle w:val="Normal"/>
        <w:tabs>
          <w:tab w:val="clear" w:pos="708"/>
          <w:tab w:val="left" w:pos="141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2. Снижение дефицита медицинских кадров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вух комнатных служебных квартир – определяется методом прямого счета приобретенных двухкомнатных служебных квартир и переданных врачам по договорам найма жилых помещений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18 год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lineRule="auto" w:line="240" w:before="0" w:after="0"/>
        <w:ind w:left="576" w:right="30" w:hanging="576"/>
        <w:contextualSpacing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Style24"/>
        <w:shd w:fill="FFFFFF" w:val="clear"/>
        <w:spacing w:before="0" w:after="0"/>
        <w:ind w:left="720" w:right="30" w:hanging="0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муниципальной подпрограммы финансируются за счет средств муниципального бюджета в пределах лимитов, установленных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bidi="ru-RU"/>
        </w:rPr>
        <w:t xml:space="preserve">Порядок предоставления </w:t>
      </w:r>
      <w:r>
        <w:rPr>
          <w:kern w:val="2"/>
          <w:sz w:val="28"/>
          <w:szCs w:val="28"/>
        </w:rPr>
        <w:t xml:space="preserve">мер социальной поддержки </w:t>
      </w:r>
      <w:r>
        <w:rPr>
          <w:color w:val="000000"/>
          <w:sz w:val="28"/>
          <w:szCs w:val="28"/>
          <w:lang w:bidi="ru-RU"/>
        </w:rPr>
        <w:t>устанавливаются постановлениями главы муниципального образования город Новороссийск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местного бюджета, направляемые на финансирование мероприятий подпрограммы, подлежат ежегодному уточнению при принятии местного бюджета на соответствующий финансовый год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подпрограммы могут быть скорректированы в процессе реализации мероприятий, исходя из возможности бюджета на очередной финансовый год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тодика оценки эффективности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и муниципальной подпрограммы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ценка эффективности реализации подпрограммы проводится в соответствии с Методикой оценки эффективности реализации подпрограммы согласно приложению № 6 к Порядку </w:t>
      </w:r>
      <w:r>
        <w:rPr>
          <w:rFonts w:eastAsia="Calibri"/>
          <w:sz w:val="28"/>
          <w:szCs w:val="28"/>
          <w:lang w:eastAsia="en-US"/>
        </w:rPr>
        <w:t xml:space="preserve">принятия решения о разработке, формировании, реализации и оценке эффективности реализации муниципальных подпрограмм муниципального образования город Новороссийск, </w:t>
      </w:r>
      <w:r>
        <w:rPr>
          <w:rFonts w:eastAsia="Calibri"/>
          <w:bCs/>
          <w:sz w:val="28"/>
          <w:szCs w:val="28"/>
          <w:lang w:eastAsia="en-US"/>
        </w:rPr>
        <w:t>утвержденному постановлением администрации муниципального образования город Новороссийск № 2878 от 28 марта 2017 года «Об утверждении порядка</w:t>
      </w:r>
      <w:r>
        <w:rPr>
          <w:rFonts w:eastAsia="Calibri"/>
          <w:sz w:val="28"/>
          <w:szCs w:val="28"/>
          <w:lang w:eastAsia="en-US"/>
        </w:rPr>
        <w:t xml:space="preserve">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 осуществлять оценку эффективности реализации подпрограммы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Результаты оценки эффективности реализации подпрограммы предоставляются ежегодно до 20 февраля в управление экономического развития.</w:t>
      </w:r>
    </w:p>
    <w:p>
      <w:pPr>
        <w:pStyle w:val="Style24"/>
        <w:shd w:fill="FFFFFF" w:val="clear"/>
        <w:spacing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shd w:fill="FFFFFF" w:val="clear"/>
        <w:spacing w:before="0" w:after="0"/>
        <w:ind w:left="360" w:hanging="0"/>
        <w:contextualSpacing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контроль за ее выполнением</w:t>
      </w:r>
    </w:p>
    <w:p>
      <w:pPr>
        <w:pStyle w:val="Normal"/>
        <w:shd w:fill="FFFFFF" w:val="clear"/>
        <w:spacing w:before="0" w:after="0"/>
        <w:ind w:left="360" w:hanging="0"/>
        <w:contextualSpacing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 Реализация мероприятий подпрограммы осуществляется в соответствии со следующими нормативными правовыми актами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 Бюджетным кодекс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 Постановлением администрации города Новороссийска от 28 марта 2017 года № 2878 «Об утверждении Порядка принятия решения о разработке, формировании, реализации и оценки эффективности реализации муниципальных программ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 Постановление администрации муниципального образования город Новороссийск от 3 ноября 2017 года № 8545 «Об образовании постоянно действующей комиссии для предоставления жилых помещений муниципального специализированного жилищного фонда врачам остро дефицитных специальностей по договорам найма жилых помещений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 нормативно-правовыми актами муниципального образования город Новороссийск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 Текущее управление муниципальной подпрограммой осуществляет ее координатор, который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 обеспечивает разработку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 формирует структуру подпрограммы и перечень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 организует реализацию подпрограммы, координацию деятельности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 принимает решение о необходимости внесения в установленном порядке изменений в подпрограмму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 несет ответственность за достижение целевых показателей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 осуществляет подготовку предложений по объемам и источникам финансирования реализации подпрограммы на основании предложений участников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 осуществления контроля за выполнением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 проводит мониторинг реализации подпрограммы и анализ отчетности, представляемой участникам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 ежемесячно, ежеквартально готовит и направляет в управление экономического развития отчетность о ходе реализаци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 ежегодно до 20 февраля проводит оценку эффективности реализации подпрограммы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 готовит ежегодный доклад о ходе реализации подпрограммы и оценке эффективности ее реализ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 организует информационную и разъяснительную работу, направленную на освещение целей и задач под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 размещает информацию о ходе реализации и достигнутых результатах подпрограммы на официальном сайте в информационно-телекоммуникационной сети «Интернет»;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 осуществляет иные полномочия, установленные подпрограммой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осуществляет контроль за выполнением плана реализации подпрограммы. 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 осуществляется по отчетным формам, направляемым Управлением экономического развития администрации города Новороссийска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месячно и ежеквартально, до 10-го числа месяца, следующего за отчетным месяцем и кварталом соответственно, представляет в Управление экономического развития администрации города Новороссийска заполненные отчетные формы мониторинга реализации подпрограммы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ежегодно, до 20 февраля года, следующего за отчетным годом, направляет в Управление экономического развития администрации города Новороссийска доклад о ходе реализации и оценку эффективности реализации подпрограммы на бумажных и электронных носителях.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одпрограммы предусматрива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2018 году предусмотрено приобретение 5 (пяти) двухкомнатных </w:t>
      </w:r>
      <w:r>
        <w:rPr>
          <w:kern w:val="2"/>
          <w:sz w:val="28"/>
          <w:szCs w:val="28"/>
        </w:rPr>
        <w:t xml:space="preserve">служебных квартир для врачей остро дефицитных специальностей в соответствии с </w:t>
      </w:r>
      <w:r>
        <w:rPr>
          <w:sz w:val="28"/>
          <w:szCs w:val="28"/>
        </w:rPr>
        <w:t>постановлением администрации муниципального образования город Новороссийск от 3 ноября 2017 года № 8545 «Об образовании постоянно действующей комиссии для предоставления жилых помещений муниципального специализированного жилищного фонда врачам остро дефицитных специальностей по договорам найма жилых помещений»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одпрограммы в пределах своей компетенции ежегодно в сроки, установленные координатором подпрограммы, представляют в его адрес в рамках компетенции информацию, необходимую для формирования доклада о ходе реализации подпрограммы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подпрограммы прилагаются отчеты об исполнении целевых показателей подпрограммы и сводных показателей муниципальных заданий на оказание муниципальных услуг (выполнение работ) муниципальными учреждениями города Новороссийска в сфере реализации подпрограммы (при наличии)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подпрограммы проводится анализ факторов и указываются в докладе о ходе реализации подпрограммы причины, повлиявшие на такие расхождени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, срок реализации которой завершился в отчетном году, координатор подпрограммы представляет в Управление экономического развития администрации города Новороссийска доклад о результатах ее выполнения, включая оценку эффективности реализации подпрограммы за истекший год и весь период реализации подпрограммы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ы финансирования мероприятий, реализуемых подпрограммой, после проведения оценки их эффективности могут уточняться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одпрограммы координатор подпрограммы, участник подпрограммы,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бюджета города Новороссийск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в соответствии с Федеральным законом от 5 апреля 2013 года № 44-ФЗ «О контрактной системе в сфере закупок, товаров, работ и услуг для обеспечения государственных и муниципальных нужд», за исключением муниципальных автономных учреждений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соблюдение получателями субсидий, а также бюджетных инвестиций условий, целей и порядка, установленных при их предоставлени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я подпрограммы (основного мероприятия)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нитель: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координатором подпрограммы возможных сроков выполнения мероприятия, предложений по объемам и источникам финансирования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 Новороссийск</w:t>
        <w:tab/>
        <w:tab/>
        <w:tab/>
        <w:tab/>
        <w:tab/>
        <w:t>О.В. Сычева</w:t>
      </w:r>
    </w:p>
    <w:sectPr>
      <w:headerReference w:type="default" r:id="rId2"/>
      <w:headerReference w:type="first" r:id="rId3"/>
      <w:type w:val="nextPage"/>
      <w:pgSz w:w="11906" w:h="16838"/>
      <w:pgMar w:left="1843" w:right="70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9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1"/>
    <w:qFormat/>
    <w:rPr>
      <w:rFonts w:ascii="Courier New" w:hAnsi="Courier New" w:cs="Courier New"/>
      <w:b/>
      <w:bCs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andara">
    <w:name w:val="Основной текст + Candara"/>
    <w:qFormat/>
    <w:rPr>
      <w:rFonts w:ascii="Candara" w:hAnsi="Candara" w:cs="Candara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1">
    <w:name w:val="Заголовок №3_"/>
    <w:qFormat/>
    <w:rPr>
      <w:b/>
      <w:bCs/>
      <w:sz w:val="23"/>
      <w:szCs w:val="23"/>
      <w:shd w:fill="FFFFFF" w:val="clear"/>
    </w:rPr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8">
    <w:name w:val="Гипертекстовая ссылка"/>
    <w:qFormat/>
    <w:rPr>
      <w:color w:val="000000"/>
    </w:rPr>
  </w:style>
  <w:style w:type="character" w:styleId="Style19">
    <w:name w:val="Название Знак"/>
    <w:qFormat/>
    <w:rPr>
      <w:b/>
      <w:sz w:val="24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b/>
      <w:sz w:val="24"/>
    </w:rPr>
  </w:style>
  <w:style w:type="character" w:styleId="12">
    <w:name w:val="Подзаголовок Знак1"/>
    <w:basedOn w:val="Style1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0"/>
      <w:sz w:val="23"/>
      <w:szCs w:val="23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360" w:after="240"/>
      <w:outlineLvl w:val="2"/>
    </w:pPr>
    <w:rPr>
      <w:b/>
      <w:bCs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11:00Z</dcterms:created>
  <dc:creator>Operator</dc:creator>
  <dc:description/>
  <cp:keywords/>
  <dc:language>en-US</dc:language>
  <cp:lastModifiedBy>Your User Name</cp:lastModifiedBy>
  <cp:lastPrinted>2017-10-24T09:21:00Z</cp:lastPrinted>
  <dcterms:modified xsi:type="dcterms:W3CDTF">2017-12-14T06:26:00Z</dcterms:modified>
  <cp:revision>31</cp:revision>
  <dc:subject/>
  <dc:title>Приложение 1</dc:title>
</cp:coreProperties>
</file>