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206"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shd w:fill="FFFFFF" w:val="clear"/>
        <w:ind w:left="10206"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ЁНЫ</w:t>
      </w:r>
    </w:p>
    <w:p>
      <w:pPr>
        <w:pStyle w:val="Normal"/>
        <w:shd w:fill="FFFFFF" w:val="clear"/>
        <w:ind w:left="10206"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10206"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10206"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Новороссийск</w:t>
      </w:r>
    </w:p>
    <w:p>
      <w:pPr>
        <w:pStyle w:val="Normal"/>
        <w:shd w:fill="FFFFFF" w:val="clear"/>
        <w:ind w:left="10206"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_____________№______</w:t>
      </w:r>
    </w:p>
    <w:p>
      <w:pPr>
        <w:pStyle w:val="Normal"/>
        <w:ind w:left="5670"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,  ЗАДАЧИ  И  ЦЕЛЕВЫЕ  ПОКАЗАТЕЛИ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здравоохранения в городе Новороссийске </w:t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5-2019 годы»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761"/>
        <w:gridCol w:w="1984"/>
        <w:gridCol w:w="142"/>
        <w:gridCol w:w="992"/>
        <w:gridCol w:w="1276"/>
        <w:gridCol w:w="1276"/>
        <w:gridCol w:w="1134"/>
        <w:gridCol w:w="142"/>
        <w:gridCol w:w="1134"/>
        <w:gridCol w:w="1211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6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: увеличение продолжительности активной жизни населения города; совершенствование системы оказания специализированной, включая высокотехнологичную медицинскую помощь; </w:t>
            </w:r>
            <w:r>
              <w:rPr>
                <w:sz w:val="28"/>
                <w:szCs w:val="28"/>
                <w:shd w:fill="FFFFFF" w:val="clear"/>
              </w:rPr>
              <w:t xml:space="preserve">соответствие деятельности медицинских организаций порядкам и стандартам оказания медицинской помощи; </w:t>
            </w:r>
            <w:r>
              <w:rPr>
                <w:sz w:val="28"/>
                <w:szCs w:val="28"/>
              </w:rPr>
              <w:t>обеспечение системы здравоохранения высококвалифицированными специалиста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ая продолжительность жизни при рожде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ь от всех причи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в на 1000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нская смертн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в на 100 тыс. родившихся жив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ладенческая смертност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в на 1000 родившихся жив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ь от болезней системы кровообращ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ев 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врачами в муниципальных бюджетных учреждениях здравоохран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на 1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1 «Социальная поддержка работников здравоохранения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еспечение системы здравоохранения высококвалифицированными специалистам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оказание мер социальной поддержки работникам муниципальных учреждений здравоохранения, снижение дефицита медицинских кадров.</w:t>
            </w:r>
          </w:p>
        </w:tc>
      </w:tr>
      <w:tr>
        <w:trPr>
          <w:trHeight w:val="71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врач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5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2 «Совершенствование системы оказания специализированной медицинской помощи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вышение доступности и качества оказания специализированной, включая высокотехнологичную, медицинской помощи.</w:t>
            </w:r>
          </w:p>
        </w:tc>
      </w:tr>
      <w:tr>
        <w:trPr>
          <w:trHeight w:val="4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совершенствование системы оказания специализированной медицинской помощ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леченных больных в региональном сосудистом центре МБУ «Городская больница №1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3 «Укрепление материально-технической базы медицинских учреждений города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: </w:t>
            </w:r>
            <w:r>
              <w:rPr>
                <w:kern w:val="2"/>
                <w:sz w:val="28"/>
                <w:szCs w:val="28"/>
              </w:rPr>
              <w:t>приобретение помещения для врачебного участка,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kern w:val="2"/>
                <w:sz w:val="28"/>
                <w:szCs w:val="28"/>
              </w:rPr>
              <w:t xml:space="preserve">роведение ремонтных работ и приобретение, и установка </w:t>
            </w:r>
            <w:r>
              <w:rPr>
                <w:kern w:val="2"/>
                <w:sz w:val="28"/>
                <w:szCs w:val="28"/>
                <w:lang w:val="en-US"/>
              </w:rPr>
              <w:t>ViPNet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val="en-US"/>
              </w:rPr>
              <w:t>Coordinator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val="en-US"/>
              </w:rPr>
              <w:t>HW</w:t>
            </w:r>
            <w:r>
              <w:rPr>
                <w:kern w:val="2"/>
                <w:sz w:val="28"/>
                <w:szCs w:val="28"/>
              </w:rPr>
              <w:t>1000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  <w:r>
              <w:rPr>
                <w:kern w:val="2"/>
                <w:sz w:val="28"/>
                <w:szCs w:val="28"/>
              </w:rPr>
              <w:t>укрепление материально-технической базы медицинского учрежде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овли в медицинских учреждения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4 «Реализация кадровой политики в муниципальных учреждениях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еспечение системы здравоохранения высококвалифицированными специалистам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повышение уровня профессиональных знаний работников муниципальных учреждений здравоохранения, снижение дефицита медицинских кадров</w:t>
            </w:r>
            <w:r>
              <w:rPr>
                <w:kern w:val="2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врачебного медицинского персонала, имеющих сертификат специали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реднего медицинского персонала, имеющих сертификат специалис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Подпрограмма №5 «</w:t>
            </w:r>
            <w:r>
              <w:rPr>
                <w:kern w:val="2"/>
                <w:sz w:val="28"/>
                <w:szCs w:val="28"/>
              </w:rPr>
              <w:t>Обеспечение деятельности муниципальных учреждений отрасли «Здравоохранение»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  <w:r>
              <w:rPr>
                <w:rFonts w:cs="Arial" w:ascii="inherit;Times New Roman" w:hAnsi="inherit;Times New Roman"/>
                <w:sz w:val="27"/>
                <w:szCs w:val="27"/>
              </w:rPr>
              <w:t>повышение доступности и качества оказываемой медицинской помощи, обеспечение реализации Территориальной программы государственных гарантий бесплатного оказания гражданам медицинской помощ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ям населения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олненных услуг (работ) по оказанию медицинской помощи муниципальными учреждениями здравоохранения, запланированных при выполнении муниципального за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ьготников обеспеченных лекарственными средствам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8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олненных работ по изготовлению, ремонту и установки зубных протезов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</w:t>
            </w:r>
          </w:p>
        </w:tc>
      </w:tr>
      <w:tr>
        <w:trPr>
          <w:trHeight w:val="39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6 «Оказание автотранспортных услуг учреждениям отрасли «Здравоохранение»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еспечение автотранспортом социально-значимых мероприятий в муниципальных учреждениях здравоохранения</w:t>
            </w:r>
            <w:r>
              <w:rPr>
                <w:rFonts w:cs="Arial" w:ascii="inherit;Times New Roman" w:hAnsi="inherit;Times New Roman"/>
                <w:sz w:val="27"/>
                <w:szCs w:val="27"/>
              </w:rPr>
              <w:t>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организация работы, в части обеспечения транспортными средствами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оставляемых транспорт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учреждений здравоохранения участвующих в социально-значимых мероприятиях (санави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№7 «</w:t>
            </w:r>
            <w:r>
              <w:rPr>
                <w:color w:val="000000"/>
                <w:sz w:val="28"/>
                <w:szCs w:val="28"/>
              </w:rPr>
              <w:t xml:space="preserve">Приобретение объектов недвижимости по отрасли </w:t>
            </w:r>
            <w:r>
              <w:rPr>
                <w:sz w:val="28"/>
                <w:szCs w:val="28"/>
              </w:rPr>
              <w:t>«Здравоохранение»»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еспечение системы здравоохранения высококвалифицированными специалистами остро дефицитных специальносте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 предоставление специализированных жилых помещений (служебных квартир) по договорам найма жилых помещений врачам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вух комнатных служебных кварт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российск</w:t>
        <w:tab/>
        <w:tab/>
        <w:tab/>
        <w:tab/>
        <w:tab/>
        <w:tab/>
        <w:tab/>
        <w:tab/>
        <w:tab/>
        <w:tab/>
        <w:tab/>
        <w:tab/>
        <w:tab/>
        <w:t>О.В. Сыч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226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b/>
      <w:bCs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andara">
    <w:name w:val="Основной текст + Candara"/>
    <w:qFormat/>
    <w:rPr>
      <w:rFonts w:ascii="Candara" w:hAnsi="Candara" w:cs="Candara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Гипертекстовая ссылка"/>
    <w:qFormat/>
    <w:rPr>
      <w:color w:val="000000"/>
    </w:rPr>
  </w:style>
  <w:style w:type="character" w:styleId="Style19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b/>
      <w:sz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b/>
      <w:bCs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0"/>
      <w:sz w:val="23"/>
      <w:szCs w:val="23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02" w:before="360" w:after="240"/>
      <w:outlineLvl w:val="2"/>
    </w:pPr>
    <w:rPr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03:00Z</dcterms:created>
  <dc:creator>Operator</dc:creator>
  <dc:description/>
  <cp:keywords/>
  <dc:language>en-US</dc:language>
  <cp:lastModifiedBy>Your User Name</cp:lastModifiedBy>
  <cp:lastPrinted>2017-11-17T13:46:00Z</cp:lastPrinted>
  <dcterms:modified xsi:type="dcterms:W3CDTF">2017-12-11T12:10:00Z</dcterms:modified>
  <cp:revision>41</cp:revision>
  <dc:subject/>
  <dc:title>Приложение 1</dc:title>
</cp:coreProperties>
</file>