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кадровой политики в муниципальных учрежд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специ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офессиональных знаний работников муниципальных учреждений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ефицита медицинских кадров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рачебного медицинского персонала, имеющих сертификат специали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реднего медицинского персонала, имеющих сертификат специали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6</w:t>
            </w:r>
            <w:r>
              <w:rPr>
                <w:kern w:val="2"/>
                <w:sz w:val="28"/>
                <w:szCs w:val="28"/>
              </w:rPr>
              <w:t> 357,0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kern w:val="2"/>
                <w:sz w:val="28"/>
                <w:szCs w:val="28"/>
              </w:rPr>
              <w:t>927,3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1,3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1,7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72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85,4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56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раевой бюджет – </w:t>
            </w:r>
            <w:r>
              <w:rPr>
                <w:kern w:val="2"/>
                <w:sz w:val="28"/>
                <w:szCs w:val="28"/>
              </w:rPr>
              <w:t>5 429,7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734,0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 311,5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384,2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</w:t>
            </w: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ind w:left="108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дпрограммы «Кадровое обеспечение» государственной программы Краснодарского края «Развитие здравоохранения» определена потребность по организации переподготовки и повышению квалификации работников муниципальных учреждений здравоохранения.</w:t>
      </w:r>
    </w:p>
    <w:p>
      <w:pPr>
        <w:pStyle w:val="TextBody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едоставления субсидии размер уровня софинансирования расходных обязательств из краевого бюджета должен быть не более 95% от расходных обязательств муниципального образования (Постановление главы администрации (губернатора) Краснодарского края от 21 марта 2014 года № 19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ланируется повысить уровень профессиональных знаний работников медицинских учреждений, совершенствовать практические навыки на циклах повышения квалификации и профессиональной переподготовки.</w:t>
      </w:r>
    </w:p>
    <w:p>
      <w:pPr>
        <w:pStyle w:val="Normal"/>
        <w:ind w:right="-7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медицинских кадров в муниципальные учреждения здравоохранения запланировано в 2018 и 2019 годах оплата за обучение слушателям в ГБ ПОУ «Новороссийский медицинский колледж» МЗ КК.</w:t>
      </w:r>
    </w:p>
    <w:p>
      <w:pPr>
        <w:pStyle w:val="Normal"/>
        <w:ind w:right="-7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«Реализация кадровой политики в муниципальных учреждениях» - обеспечение системы здравоохранения высококвалифицированными специалис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офессиональных знаний работников муниципальных учреждений здравоохра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дефицита медицинских кадро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врачебного медицинского персонала, имеющих сертификат специалис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врачебного медицинского персонала, имеющих сертификат специалиста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52"/>
          <w:szCs w:val="52"/>
          <w:vertAlign w:val="subscript"/>
        </w:rPr>
      </w:pPr>
      <w:r>
        <w:rPr>
          <w:sz w:val="28"/>
          <w:szCs w:val="28"/>
          <w:u w:val="single"/>
        </w:rPr>
        <w:t>количество врачей, имеющих сертификат специалиста</w:t>
      </w:r>
      <w:r>
        <w:rPr>
          <w:sz w:val="28"/>
          <w:szCs w:val="28"/>
        </w:rPr>
        <w:t xml:space="preserve"> </w:t>
      </w:r>
      <w:r>
        <w:rPr>
          <w:sz w:val="44"/>
          <w:szCs w:val="44"/>
          <w:vertAlign w:val="subscript"/>
        </w:rPr>
        <w:t>х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щее количество врачей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го медицинского персонала, имеющих сертификат специалис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го медицинского персонала, имеющих сертификат специалиста рассчитывается по формул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среднего медицинского персонала, имеющих сертификат специалиста / общее количество среднего медицинского персонала  х 100%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5 - 2019 годы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80" w:right="30" w:hanging="108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финансируются за счет средств краевого и муниципального бюджетов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бюджетов, направляемые на финансирование мероприятия подпрограммы, подлежат ежегодному уточнению при принятии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ы финансирования мероприятия подпрограммы могут быть скорректированы в процессе реализации мероприятий, исходя из возможности бюджета на очередной финансовый год.</w:t>
      </w:r>
    </w:p>
    <w:p>
      <w:pPr>
        <w:pStyle w:val="Normal"/>
        <w:shd w:fill="FFFFFF" w:val="clear"/>
        <w:spacing w:before="0" w:after="0"/>
        <w:contextualSpacing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од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 главы администрации (губернатора) Краснодарского края от 21 марта 2014 года № 194 «Об утверждении Порядка предоставления из краевого бюджета субсидий местным бюджетам муниципальных образований Краснодарского края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медицинских организаций, подведомственных органам местного самоуправления в Краснодарском крае»;»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,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56:00Z</dcterms:created>
  <dc:creator>Operator</dc:creator>
  <dc:description/>
  <cp:keywords/>
  <dc:language>en-US</dc:language>
  <cp:lastModifiedBy>Your User Name</cp:lastModifiedBy>
  <cp:lastPrinted>2017-06-13T17:03:00Z</cp:lastPrinted>
  <dcterms:modified xsi:type="dcterms:W3CDTF">2018-03-12T09:06:00Z</dcterms:modified>
  <cp:revision>15</cp:revision>
  <dc:subject/>
  <dc:title>Приложение 1</dc:title>
</cp:coreProperties>
</file>