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казание автотранспортных услуг учреждениям 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расли «Здравоохранения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образования администрации муниципального образования город Новороссийск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Объединенное автохозяйство» города Новорос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втотранспортом социально-значимых мероприятий в муниципальных учреждениях здравоохранения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работы, в части обеспечения транспортными средствам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оставляемых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чреждений здравоохранения участвующих в социально-значимых мероприятиях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8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33 657,3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kern w:val="2"/>
                <w:sz w:val="28"/>
                <w:szCs w:val="28"/>
              </w:rPr>
              <w:t>26 090,4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 814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 494,0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 781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  <w:r>
              <w:rPr>
                <w:kern w:val="2"/>
                <w:sz w:val="28"/>
                <w:szCs w:val="28"/>
              </w:rPr>
              <w:t>7 566,9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 566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</w:t>
            </w: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pacing w:val="2"/>
          <w:sz w:val="28"/>
          <w:szCs w:val="28"/>
          <w:shd w:fill="FFFFFF" w:val="clear"/>
        </w:rPr>
        <w:t>В связи с изменениями с 2016 года структуры муниципальных учреждений отрасли «Здравоохранения», а также в целях упорядочения использования автотранспорта, обслуживающего медицинские организации муниципальной системы здравоохранения города Новороссийск, оптимизации расходов на автотранспортное обслуживание, данная подпрограмма направлена на обеспечение автотранспортом следующих социально-значимых мероприятий в</w:t>
      </w:r>
      <w:r>
        <w:rPr>
          <w:sz w:val="28"/>
          <w:szCs w:val="28"/>
        </w:rPr>
        <w:t xml:space="preserve"> муниципальных учреждениях здравоохранения</w:t>
      </w:r>
      <w:r>
        <w:rPr>
          <w:spacing w:val="2"/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авиация – транспортировка пациентов в лечебно-профилактические учреждения г. Краснодара и Краснодарского края; транспортировка пациентов между лечебно-профилактическими учреждениями города и на дом; для доставки компонентов крови и кровезаменителей с ГБУЗ «Станция переливания крови №4» МЗ КК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6 году: 1 автомобиль – МБУ «Городская больница №1»,                             1 автомобиль – МАУ «Перинатальный центр», МБУ «Городская больница №3», МБУ «Детская городская больница», МБУ «Городская поликлиника №5» (работа – 12 часов в сутки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7 – 2018 годы: 1 автомобиль – МБУ «Городская больница №1»,                 1 автомобиль – МАУ «Перинатальный центр» (работа – 12 часов в сут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авка персонала проживающего в городе и работающего в сельской местности к месту работы и обратно – «вахта» для МБУ «Городская больница №2» – 1 автомобиль (работа – 8 часов в ден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передвижного флюорографа (МБУ «Городская поликлиника №7» – 1 автомобиль (работа – 8 часов в день) на 2016 год. В 2017 и 2018 годы мероприятие исключается из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Для оказания экстренной помощи реанимационным больным с целью транспортировки в другие лечебно-профилактические учреждения города и Краснодарского края; транспортировки пациентов между лечебно-профилактическими учреждениями; перегоспитализация по учреждениям здравоохранения Краснодарского края; доставка врачебного персонала с других ЛПУ по экстренным вызовам; для доставки компонентов крови и кровезаменителей для реанимационных больных с ГБУЗ «Станция переливания крови №4» МЗ КК (МБУ «Детская городская больница» – 1 автомобиль (работа – 24 часа в сутки)</w:t>
      </w:r>
      <w:r>
        <w:rPr/>
        <w:t xml:space="preserve">. </w:t>
      </w:r>
      <w:r>
        <w:rPr>
          <w:sz w:val="28"/>
          <w:szCs w:val="28"/>
        </w:rPr>
        <w:t>На 2017 и 2018 годы данное мероприятие запланировано на условиях софинансирования за счет средств уч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участковой службы по вызовам врачей на дом, доставка крови и биоматериала в лаборатории города, лечебно-профилактические учреждения (МБУ «Детская городская поликлиника» – 3 автомобиля; МБУ «Амбулатория №2» – 1 автомобиль (работа – 8 часов в день). На 2017 год и 2018 год для МБУ «Детская городская поликлиника» запланировано 2 автомоби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кисломолочной продукции (МАУ «Клинико-диагностический центр» – 1 автомобиль (работа – 8 часов в д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онкобольных (1 автобус «Ютонг» – поездки в город Краснодар 2 раза в неделю. На 2017 год и 2018 год поездки в город Краснодар запланированы 1 раз в нед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же подпрограммой предусмотрено выплата пособий и окончательного расчета работникам МБУ «Объединенное автохозяйство» города Новороссийска.</w:t>
      </w:r>
    </w:p>
    <w:p>
      <w:pPr>
        <w:pStyle w:val="Normal"/>
        <w:ind w:right="-75"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, сроки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«Оказание автотранспортных услуг учреждениям отрасли «Здравоохранение»» является обеспечение автотранспортом социально-значимых мероприятий в муниципальных учреждениях здравоохра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– организация работы, в части обеспечения транспортными сред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доставляемых транспортных средств – определяется методом прямого счета выделенных единиц автотранспорта МБУ «Объединенное автохозяйство» на обеспечение нужд отрасли «Здравоохранение»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муниципальных учреждений здравоохранения участвующих в социально-значимых мероприятиях – определяется методом прямого счета количества муниципальных учреждений здравоохранения, участвующих в социально-значимых мероприятиях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6 - 2018 годы.</w:t>
      </w:r>
    </w:p>
    <w:p>
      <w:pPr>
        <w:pStyle w:val="Normal"/>
        <w:ind w:firstLine="567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80" w:right="30" w:hanging="1222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основание ресурсного обеспечения </w:t>
      </w:r>
    </w:p>
    <w:p>
      <w:pPr>
        <w:pStyle w:val="Style24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80" w:right="30" w:hanging="108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финансируются за счет средств муниципального и краевого бюджетов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бюджета, направляемые на финансирование мероприятия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я подпрограммы могут быть скорректированы в процессе реализации мероприятий, исходя из возможности бюджета на очередной финансовый год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од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,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19:00Z</dcterms:created>
  <dc:creator>Operator</dc:creator>
  <dc:description/>
  <cp:keywords/>
  <dc:language>en-US</dc:language>
  <cp:lastModifiedBy>Your User Name</cp:lastModifiedBy>
  <cp:lastPrinted>2017-07-25T12:04:00Z</cp:lastPrinted>
  <dcterms:modified xsi:type="dcterms:W3CDTF">2018-03-12T09:13:00Z</dcterms:modified>
  <cp:revision>23</cp:revision>
  <dc:subject/>
  <dc:title>Приложение 1</dc:title>
</cp:coreProperties>
</file>