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shd w:fill="FFFFFF" w:val="clear"/>
        <w:ind w:left="4512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российск</w:t>
      </w:r>
    </w:p>
    <w:p>
      <w:pPr>
        <w:pStyle w:val="Normal"/>
        <w:shd w:fill="FFFFFF" w:val="clear"/>
        <w:spacing w:before="0" w:after="0"/>
        <w:ind w:left="451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   _____________№________</w:t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5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деятельности муниципальных учреждений 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расли «Здравоохранения»»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1171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hd w:fill="FFFFFF" w:val="clear"/>
              <w:textAlignment w:val="baseline"/>
              <w:rPr>
                <w:rFonts w:ascii="inherit;Times New Roman" w:hAnsi="inherit;Times New Roman" w:cs="Arial"/>
                <w:sz w:val="27"/>
                <w:szCs w:val="27"/>
              </w:rPr>
            </w:pPr>
            <w:r>
              <w:rPr>
                <w:rFonts w:cs="Arial" w:ascii="inherit;Times New Roman" w:hAnsi="inherit;Times New Roman"/>
                <w:sz w:val="27"/>
                <w:szCs w:val="27"/>
              </w:rPr>
              <w:t>повышение доступности и качества оказываемой медицинской помощи;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inherit;Times New Roman" w:hAnsi="inherit;Times New Roman" w:cs="Arial"/>
                <w:sz w:val="27"/>
                <w:szCs w:val="27"/>
              </w:rPr>
            </w:pPr>
            <w:r>
              <w:rPr>
                <w:rFonts w:cs="Arial" w:ascii="inherit;Times New Roman" w:hAnsi="inherit;Times New Roman"/>
                <w:sz w:val="27"/>
                <w:szCs w:val="27"/>
              </w:rPr>
              <w:t>обеспечение реализации Территориальной программы государственных гарантий бесплатного оказания гражданам медицинской помощи</w:t>
            </w:r>
          </w:p>
          <w:p>
            <w:pPr>
              <w:pStyle w:val="Normal"/>
              <w:rPr>
                <w:rFonts w:ascii="inherit;Times New Roman" w:hAnsi="inherit;Times New Roman" w:cs="Arial"/>
                <w:sz w:val="28"/>
                <w:szCs w:val="28"/>
              </w:rPr>
            </w:pPr>
            <w:r>
              <w:rPr>
                <w:rFonts w:cs="Arial" w:ascii="inherit;Times New Roman" w:hAnsi="inherit;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услуг (работ) по оказанию медицинской помощи муниципальными учреждениями здравоохранения, запланированных при выполнении муниципального зад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ьготников обеспеченных лекарственными средствам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работ по изготовлению, ремонту и установки зубных протезов отдельным категориям граж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 годы</w:t>
            </w:r>
          </w:p>
        </w:tc>
      </w:tr>
      <w:tr>
        <w:trPr>
          <w:trHeight w:val="5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</w:t>
            </w:r>
            <w:r>
              <w:rPr>
                <w:kern w:val="2"/>
                <w:sz w:val="28"/>
                <w:szCs w:val="28"/>
              </w:rPr>
              <w:t>1 712 006,2</w:t>
            </w:r>
            <w:r>
              <w:rPr>
                <w:sz w:val="28"/>
                <w:szCs w:val="28"/>
              </w:rPr>
              <w:t xml:space="preserve"> тыс. руб., из н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</w:t>
            </w:r>
            <w:r>
              <w:rPr>
                <w:kern w:val="2"/>
                <w:sz w:val="28"/>
                <w:szCs w:val="28"/>
              </w:rPr>
              <w:t>1 706 506,2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20 499,9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28 244,3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38 796,9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24 465,1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</w:t>
            </w:r>
            <w:r>
              <w:rPr>
                <w:spacing w:val="-1"/>
                <w:sz w:val="28"/>
                <w:szCs w:val="28"/>
              </w:rPr>
              <w:t xml:space="preserve"> управление здравоохранения администрации муниципального образования город Новоросси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сферы здравоохранения города Новороссийска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целях повышения эффективности системы здравоохранения в Краснодарском крае, качества и доступности медицинской помощи, соблюдения прав граждан в сфере охраны здоровья и н</w:t>
      </w:r>
      <w:r>
        <w:rPr>
          <w:sz w:val="28"/>
          <w:szCs w:val="28"/>
        </w:rPr>
        <w:t>а основании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 министерством здравоохранения Краснодарского края переданы полномочия в форме субвенции на следующие 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Краснодарском кра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апитального ремонта за счет субвенции</w:t>
      </w:r>
      <w:bookmarkStart w:id="0" w:name="_GoBack"/>
      <w:bookmarkEnd w:id="0"/>
      <w:r>
        <w:rPr>
          <w:sz w:val="28"/>
          <w:szCs w:val="28"/>
        </w:rPr>
        <w:t xml:space="preserve"> краев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 муниципальных учреждениях здравоохранения Краснодарского края мероприятий по профилактике терроризма в Краснодарском кра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.</w:t>
      </w:r>
    </w:p>
    <w:p>
      <w:pPr>
        <w:pStyle w:val="Normal"/>
        <w:ind w:right="-75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и, задачи и целевые показатели, сроки </w:t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этапы реализации под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«Обеспечение деятельности муниципальных учреждений отрасли «Здравоохранение»» является </w:t>
      </w:r>
      <w:r>
        <w:rPr>
          <w:rFonts w:cs="Arial" w:ascii="inherit;Times New Roman" w:hAnsi="inherit;Times New Roman"/>
          <w:sz w:val="27"/>
          <w:szCs w:val="27"/>
        </w:rPr>
        <w:t>повышение доступности и качества оказываемой медицинской помощи и обеспечение реализации Территориальной программы государственных гарантий бесплатного оказания гражданам медицинск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- 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выполненных услуг (работ) по оказанию медицинской помощи муниципальными учреждениями здравоохранения, запланированных при выполнении муниципального зад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фактическое количество муниципальных медицинских услуг</w:t>
      </w:r>
      <w:r>
        <w:rPr>
          <w:sz w:val="28"/>
          <w:szCs w:val="28"/>
        </w:rPr>
        <w:t xml:space="preserve"> </w:t>
      </w:r>
      <w:r>
        <w:rPr>
          <w:sz w:val="52"/>
          <w:szCs w:val="52"/>
          <w:vertAlign w:val="subscript"/>
        </w:rPr>
        <w:t>х 100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овое количество муниципальных медицинских услуг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ьготников обеспеченных лекарственными средствам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етодом прямого счета по данным статистического учет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полненных работ по изготовлению, ремонту и установки зубных протезов отдельным категориям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етодом прямого счета количества человек, получивших услуги по изготовлению, ремонту и установки зубных протезов по данным статистического учета МАУ «Стоматологическая поликлиника №1»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6 - 2019 годы.</w:t>
      </w:r>
    </w:p>
    <w:p>
      <w:pPr>
        <w:pStyle w:val="Normal"/>
        <w:ind w:firstLine="567"/>
        <w:jc w:val="both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ind w:left="1069" w:right="30" w:hanging="938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Style24"/>
        <w:shd w:fill="FFFFFF" w:val="clear"/>
        <w:spacing w:before="0" w:after="0"/>
        <w:ind w:left="720" w:right="30" w:hanging="0"/>
        <w:textAlignment w:val="baseline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color w:val="000000"/>
          <w:sz w:val="12"/>
          <w:szCs w:val="12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дпрограммы финансируются за счет средств краевого бюджета в пределах лимитов, установленных на очередно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краевого бюджета, направляемые на финансирование мероприятия подпрограммы, подлежат ежегодному уточнению при принятии бюджета на соответствующи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12"/>
          <w:szCs w:val="12"/>
          <w:highlight w:val="yellow"/>
        </w:rPr>
      </w:pPr>
      <w:r>
        <w:rPr>
          <w:color w:val="000000"/>
          <w:sz w:val="12"/>
          <w:szCs w:val="12"/>
          <w:highlight w:val="yellow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а оценки эффективности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и муниципальной подпрограммы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ценка эффективности реализации подпрограммы проводится в соответствии с Методикой оценки эффективности реализации подпрограммы согласно приложению № 6 к Порядку </w:t>
      </w:r>
      <w:r>
        <w:rPr>
          <w:rFonts w:eastAsia="Calibri"/>
          <w:sz w:val="28"/>
          <w:szCs w:val="28"/>
          <w:lang w:eastAsia="en-US"/>
        </w:rPr>
        <w:t xml:space="preserve">принятия решения о разработке, формировании, реализации и оценке эффективности реализации муниципальных подпрограмм муниципального образования город Новороссийск, </w:t>
      </w:r>
      <w:r>
        <w:rPr>
          <w:rFonts w:eastAsia="Calibri"/>
          <w:bCs/>
          <w:sz w:val="28"/>
          <w:szCs w:val="28"/>
          <w:lang w:eastAsia="en-US"/>
        </w:rPr>
        <w:t>утвержденному постановлением администрации муниципального образования город Новороссийск № 2878 от 28 марта 2017 года «Об утверждении порядка</w:t>
      </w:r>
      <w:r>
        <w:rPr>
          <w:rFonts w:eastAsia="Calibri"/>
          <w:sz w:val="28"/>
          <w:szCs w:val="28"/>
          <w:lang w:eastAsia="en-US"/>
        </w:rPr>
        <w:t xml:space="preserve">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 осуществлять оценку эффективности реализации подпрограмм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езультаты оценки эффективности реализации подпрограммы предоставляются ежегодно до 20 февраля в управление экономического развити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нтроль за ее выполнением</w:t>
      </w:r>
    </w:p>
    <w:p>
      <w:pPr>
        <w:pStyle w:val="Normal"/>
        <w:shd w:fill="FFFFFF" w:val="clear"/>
        <w:spacing w:before="0" w:after="0"/>
        <w:ind w:left="360" w:hanging="0"/>
        <w:contextualSpacing/>
        <w:textAlignment w:val="baselin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 Бюджетным кодексом Российской Федер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 Постановлением администрации города Новороссийска от 28 марта 2017 года № 2878 «Об утверждении Порядка принятия решения о разработке, формировании, реализации и оценки эффективности реализации муниципальных программ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 Нормативно-правовыми актами Российской Федерации и Краснодарского края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 Соглашения о предоставлении средств краевого бюджета в форме субвенций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Текущее управление муниципальной подпрограммой осуществляет ее координатор, который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 обеспечивает разработку подпрограммы;</w:t>
      </w:r>
    </w:p>
    <w:p>
      <w:pPr>
        <w:pStyle w:val="Style25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 формирует структуру подпрограммы и перечень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 организует реализацию подпрограммы, координацию деятельности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 принимает решение о необходимости внесения в установленном порядке изменений в подпрограмму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 несет ответственность за достижение целевых показателей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 осуществляет подготовку предложений по объемам и источникам финансирования реализации подпрограммы на основании предложений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 осуществления контроля за выполнением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 проводит мониторинг реализации подпрограммы и анализ отчетности, представляемой участникам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 ежемесячно, ежеквартально готовит и направляет в управление экономического развития отчетность о ходе реализаци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 ежегодно до 20 февраля проводит оценку эффективности реализаци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 готовит ежегодный доклад о ходе реализации подпрограммы и оценке эффективности ее реализац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 организует информационную и разъяснительную работу, направленную на освещение целей и задач под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 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 осуществляет иные полномочия, установленные подпрограммо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осуществляет контроль за выполнением плана реализации подпрограммы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 осуществляется по отчетным формам, направляемым Управлением экономического развития администрации города Новороссийск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месячно и ежеквартально, до 10-го числа месяца, следующего за отчетным месяцем и кварталом соответственно, представляет в Управление экономического развития администрации города Новороссийска заполненные отчетные формы мониторинга реализации подпрограмм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, до 20 февраля года, следующего за отчетным годом, направляет в Управление экономического развития администрации города Новороссийска доклад о ходе реализации и оценку эффективности реализации подпрограммы на бумажных и электронных носителя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в пределах своей компетенции ежегодно в сроки, установленные координатором подпрограммы, представляют в его адрес в рамках компетенции информацию, необходимую для формирования доклада о ходе реализации подпрограмм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подпрограммы прилагаются отчеты об исполнении целевых показателей подпрограммы и сводных показателей муниципальных заданий на оказание муниципальных услуг (выполнение работ) муниципальными учреждениями города Новороссийска в сфере реализации подпрограммы (при наличии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подпрограммы проводится анализ факторов, и указываются в докладе о ходе реализации подпрограммы причины, повлиявшие на такие расхожден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, срок реализации которой завершился в отчетном году, координатор подпрограммы представляет в Управление экономического развития администрации города Новороссийска доклад о результатах ее выполнения, включая оценку эффективности реализации подпрограммы за истекший год и весь период реализации под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ы финансирования мероприятий, реализуемых подпрограммой, после проведения оценки их эффективности могут уточнятьс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координатор подпрограммы, участник под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города Новороссийс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, за исключением муниципальных автономных учрежден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блюдение получателями субсидий, а также бюджетных инвестиций условий, целей и порядка, установленных при их предоставлен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юджетные заявки на финансирование мероприятия подпрограммы (основного мероприятия)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итель: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огласование с координатором подпрограммы возможных сроков выполнения мероприятия, предложений по объемам и источникам финансирован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российск</w:t>
        <w:tab/>
        <w:tab/>
        <w:tab/>
        <w:tab/>
        <w:tab/>
        <w:t>О.В. Сычева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1"/>
    <w:qFormat/>
    <w:rPr>
      <w:rFonts w:ascii="Courier New" w:hAnsi="Courier New" w:cs="Courier New"/>
      <w:b/>
      <w:bCs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b/>
      <w:sz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  <w:sz w:val="23"/>
      <w:szCs w:val="23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360" w:after="240"/>
      <w:outlineLvl w:val="2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00:00Z</dcterms:created>
  <dc:creator>Operator</dc:creator>
  <dc:description/>
  <cp:keywords/>
  <dc:language>en-US</dc:language>
  <cp:lastModifiedBy>Your User Name</cp:lastModifiedBy>
  <cp:lastPrinted>2018-03-16T14:39:00Z</cp:lastPrinted>
  <dcterms:modified xsi:type="dcterms:W3CDTF">2018-03-16T11:41:00Z</dcterms:modified>
  <cp:revision>18</cp:revision>
  <dc:subject/>
  <dc:title>Приложение 1</dc:title>
</cp:coreProperties>
</file>