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№ 7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род Новороссийск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_____________№ 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1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hd w:fill="FFFFFF" w:val="clear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№ 6 «Охрана окружающей среды»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472"/>
      </w:tblGrid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городского хозяйства муниципального образования город Новороссийск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ородск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ЖКХ города»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и безопасных условий проживания граждан на территории муниципального образования город Новороссийс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комплекса карантинных мероприятий по уничтожению американской белой бабоч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дезинсекции территории города 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одним этапо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2019 годы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2895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 00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951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44 тыс. руб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город Новороссийс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 представляет собой отрасль сферы услуг и важнейшую часть территориальной инфраструктуры, определяющую условия жизнедеятельности человека, прежде всего комфортности жилища, его инженерного благоустройства, качества и надежности услуг, от которых зависит состояние здоровья, уровень жизни и социальный клим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период с апреля по октябрь прогнозируется массовое распространение опасного карантинного вредителя - американской белой бабочки, что может привести к значительному поражению зеленых насаждений на территории муниципального образования город Новороссий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охранности фонда зеленых насаждений и снижения уровня негативного воздействия карантинных вредителей зеленым насаждениям необходимо ежегодно проводить профилактически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планируется осуществление комплекса мероприятий по борьбе с распространением американской белой бабочки на территории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и, задачи и целевые показатели, сроки и этапы реализации муниципальной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комфортных и безопасных условий проживания граждан на территории муниципального образования город Новороссий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од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проведение комплекса карантинных мероприятий по уничтожению американской белой бабочки.</w:t>
      </w:r>
    </w:p>
    <w:p>
      <w:pPr>
        <w:pStyle w:val="Normal"/>
        <w:tabs>
          <w:tab w:val="clear" w:pos="708"/>
          <w:tab w:val="left" w:pos="3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результатом достижения целей подпрограммы в количественном выражении должны стать площадь дезинсекции территори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реализации настоящей подпрограммы рассчитан на 2017-2019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не предусматривает выделение отдельных этап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роисходящих в экономике процессов мероприятия могут быть скорректированы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ы финансируются за счет местного бюджета в пределах лимитов, установленных на очередно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ru-RU"/>
        </w:rPr>
        <w:t>Порядок предоставления государственной поддержки за счет средств федерального и краевого бюджетов устанавливаются Правительством Российской Федерации, нормативными правовыми актами Краснодарского края и постановлениями главы муниципального образования город Новороссий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ы финансирования мероприятий подпрограммы могут быть скорректированы в процессе  реализации мероприятий,  исходя из возможности бюджета на очередной финансовый год и фактических затр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ъем бюджетных ассигнований на 2017 год представлен в соответствии с решение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й Думы муниципального образования город Новороссийск и составляет </w:t>
      </w:r>
      <w:r>
        <w:rPr>
          <w:rFonts w:cs="Times New Roman" w:ascii="Times New Roman" w:hAnsi="Times New Roman"/>
          <w:sz w:val="28"/>
          <w:szCs w:val="28"/>
        </w:rPr>
        <w:t xml:space="preserve">1 000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тыс. руб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таблица 1, тыс.руб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429"/>
        <w:gridCol w:w="1428"/>
        <w:gridCol w:w="1570"/>
        <w:gridCol w:w="1537"/>
      </w:tblGrid>
      <w:tr>
        <w:trPr>
          <w:trHeight w:val="31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м финансирования, всего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иод реализации программы</w:t>
            </w:r>
          </w:p>
        </w:tc>
      </w:tr>
      <w:tr>
        <w:trPr>
          <w:trHeight w:val="386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56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44</w:t>
            </w:r>
          </w:p>
        </w:tc>
      </w:tr>
      <w:tr>
        <w:trPr>
          <w:trHeight w:val="55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4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, направляемые на финансирование мероприятий 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я работ) муниципальными учреждениями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е задания на оказание муниципальных услуг (выполнение работ) муниципальными учреждениями в сфере реализации подпрограммы на очередной финансовый год и плановый период не предусмотрены.</w:t>
      </w:r>
    </w:p>
    <w:p>
      <w:pPr>
        <w:pStyle w:val="Style19"/>
        <w:ind w:first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center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одпрограммы и контроль за ее выполнением.</w:t>
      </w:r>
    </w:p>
    <w:p>
      <w:pPr>
        <w:pStyle w:val="Style19"/>
        <w:ind w:firstLine="360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одпрограммы осуществляется путём выполнения программных мероприятий в составе, содержании, объёмах и сроках, предусмотренных ею. Ответственность за выполнение мероприятий лежит на исполнителях мероприятий муниципально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ее управление муниципальной подпрограммой осуществляет координатор муниципальной подпрограммы. Требования координатора муниципальной подпрограммы являются обязательными для исполнителей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 муниципальной под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ует </w:t>
      </w:r>
      <w:r>
        <w:rPr>
          <w:rFonts w:cs="Times New Roman" w:ascii="Times New Roman" w:hAnsi="Times New Roman"/>
          <w:sz w:val="28"/>
          <w:szCs w:val="28"/>
        </w:rPr>
        <w:t xml:space="preserve">реализацию муниципальной подпрограммы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цию деятельности всех учас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нормативно-правовое и методическое обеспечение реализации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подготовку предложений по объемам и источникам средств реализации муниципальной подпрограммы на основании предложений участников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информационную и разъяснительную работу, направленную на освещение целей и задач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од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участников муниципальной подпрограммы, необходимые для осуществления контроля за выполнением муниципальной подпрограммы, устанавливает сроки их предост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мониторинг и анализ отчетов участников мероприятий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одит оценку эффективности реализации муниципальной подпрограммы, а также оценку целевых индикаторов и показателей реализации муниципальной подпрограммы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месячно, ежеквартально, до 10-го числа месяца следующего за отчетным (за исключением отчетного периода за год) в составе сводного отчета по муниципальной программе представляет в управление экономического развития и финансовое управление администрации муниципального образования город Новороссийск отчетность об объемах и источниках финансирования муниципальной подпрограммы в разрезе мероприятий по формам, утверждённым постановлением администрации муниципального образования город Новороссийск от 28 марта 2017 года  № 2878. В случае расхождений между плановыми и фактическими значениями объемов финансирования и показателей эффективности муниципальной подпрограммы координатором муниципальной подпрограммы проводится анализ факторов, и указываются причины, повлиявшие на расх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ероприятий, по которым предусмотрено финансирование, осуществляется на основании государственных контрактов (договоров) на поставку товаров, выполнение работ, оказание услуг для государственных нужд в соответствии с Федеральным законом от 5 апреля 2013 года № 44-ФЗ «О контрактной системе в сфере закупок, товаров, работ и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держание и объемы финансирования мероприятий, реализуемых муниципальной подпрограммой, после проведения оценки их эффективности могут уточняться. Контроль за ходом выполнения муниципальной подпрограммы осуществляется администрацией муниципального образования город Новороссийс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ского хозяйства                                                                      А.Н. Рыжевцов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  <w:sz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38:00Z</dcterms:created>
  <dc:creator>Admin</dc:creator>
  <dc:description/>
  <cp:keywords/>
  <dc:language>en-US</dc:language>
  <cp:lastModifiedBy>USER</cp:lastModifiedBy>
  <cp:lastPrinted>2017-07-26T11:06:00Z</cp:lastPrinted>
  <dcterms:modified xsi:type="dcterms:W3CDTF">2017-07-26T08:07:00Z</dcterms:modified>
  <cp:revision>10</cp:revision>
  <dc:subject/>
  <dc:title/>
</cp:coreProperties>
</file>