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род Новороссийс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_____________№ 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№ 4 «Дорожное хозяйство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/>
        <w:tab/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72"/>
      </w:tblGrid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городского хозяйства муниципального образования город Новороссийск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Х горо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пецавтохозяйст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Дорожная служба города»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на автомобильных дорогах местного значения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мероприятий по развитию и содержанию объектов дорож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одним этапо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428 56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28 356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 475 тыс. ру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9 735 тыс. руб.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город Новороссийск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Экономика муниципального образования город Новороссийск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город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протяженность автомобильных дорог общего пользования составляет 873,9 км., в том числе: федерального значения – 50 км, регионального значения – 80,5 км, местного значения – 743,4 км., из них протяженность дорог с асфальтобетонным и цементобетонным покрытием – 572,1 км., с гравийным покрытием – 102,4, грунтовые дороги - 68,3 км. Доля протяженности дорог местного значения без твердого покрытия составляет 23%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ть автомобильных дорог местного значения обеспечивает перевозки промышленных и сельскохозяйственных грузов, работу морского порта, пассажирские перевозки. Поэтому без надлежащего уровня их транспортно-эксплуатационного состояния невозможно повышение инвестиционной привлекательности города и достижение устойчивого экономического ро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последние годы администрация муниципального образования активно уделяет внимание и состоянию объектов дорожного хозяйства на территориях сельских округов – выполняются работы по   асфальтированию, грейдированию, ямочному ремонту сельски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планируется осуществление мероприятий по капитальному, текущему и ямочному ремонту дорог, грейдированию улиц, устройству и ремонт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тротуаров, межквартальных проездов, нанесению дорожной разметки, содержанию дорог в зимних условиях, обслуживанию и ремонту светофорных объектов, эксплуатации и установке дорожных зна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и, задачи и целевые показатели, сроки и этапы реализации муниципальной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безопасности дорожного движения на автомобильных дорогах местного значения муниципального образования город Новороссий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является проведение комплекса мероприятий по развитию и содержанию объектов дорожного хозяй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достижения целей подпрограммы в количественном выражении должны стать 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Показатель рассчитывается как соотношение протяженности  автомобильных дорог общего пользования местного значения, не отвечающих нормативным требованиям, к общей протяженности автомобильных дорог общего пользования местного значения. Показатель ежегодно рассчитывается МКУ «Управление ЖКХ гор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настоящей подпрограммы рассчитан на период 2017-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не предусматривает выделение отдельных эта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оисходящих в экономике процессов мероприятия могут быть скорректирован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ы финансируются за счет средств бюджетов всех уровней и в пределах лимитов, установленных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ru-RU"/>
        </w:rPr>
        <w:t>Порядок предоставления государственной поддержки за счет средств федерального и краевого бюджетов устанавливаются Правительством Российской Федерации, нормативными правовыми актами Краснодарского края и постановлениями главы муниципального образования город Новороссий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ы финансирования мероприятий подпрограммы могут быть скорректированы в процессе  реализации мероприятий,  исходя из возможности бюджета на очередной финансовый год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бюджетных ассигнований на 2017-2019 годы представлен в соответствии с ре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й Думы муниципального образования город Новороссийск и составляе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418 362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таблица 1, тыс.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29"/>
        <w:gridCol w:w="1428"/>
        <w:gridCol w:w="1570"/>
        <w:gridCol w:w="1537"/>
      </w:tblGrid>
      <w:tr>
        <w:trPr>
          <w:trHeight w:val="31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финансирования, всего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иод реализации программы</w:t>
            </w:r>
          </w:p>
        </w:tc>
      </w:tr>
      <w:tr>
        <w:trPr>
          <w:trHeight w:val="38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5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1 2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1 0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4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9 735</w:t>
            </w:r>
          </w:p>
        </w:tc>
      </w:tr>
      <w:tr>
        <w:trPr>
          <w:trHeight w:val="57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 3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 3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8 5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8 3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4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9 7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я работ) муниципальными учреждениями</w:t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Программы на очередной финансовый год и плановый период приведены в Приложении № 10.</w:t>
      </w:r>
    </w:p>
    <w:p>
      <w:pPr>
        <w:pStyle w:val="Style19"/>
        <w:ind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одпрограммы и контроль за ее выполнением.</w:t>
      </w:r>
    </w:p>
    <w:p>
      <w:pPr>
        <w:pStyle w:val="Style19"/>
        <w:ind w:firstLine="36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одпрограммы осуществляется путём выполнения программных мероприятий в составе, содержании, объёмах и сроках, предусмотренных ею. Ответственность за выполнение мероприятий лежит на исполнителях мероприятий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е управление муниципальной подпрограммой осуществляет координатор муниципальной подпрограммы. Требования координатора муниципальной подпрограммы являются обязательными для исполнителей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 муниципальной под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</w:t>
      </w: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одпрограммы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цию деятельности все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участников муниципальной подпрограммы, необходимые для осуществления контроля за выполнением муниципальной под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мониторинг и анализ отчетов участников мероприяти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дит оценку эффективности реализации муниципальной подпрограммы, а также оценку целевых индикаторов и показателей реализации муниципальной подпрограммы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месячно, ежеквартально, до 10-го числа месяца следующего за отчетным (за исключением отчетного периода за год) в составе сводного отчета по муниципальной программе представляет в управление экономического развития и финансовое управление администрации муниципального образования город Новороссийск отчетность об объемах и источниках финансирования муниципальной подпрограммы в разрезе мероприятий по формам, утверждённым постановлением администрации муниципального образования город Новороссийск от 28 марта 2017 года  № 2878. В случае расхождений между плановыми и фактическими значениями объемов финансирования и показателей эффективности муниципальной подпрограммы координатором муниципальной подпрограммы проводится анализ факторов, и указываются причины, повлиявшие на расхо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ханизм реализации муниципальной подпрограммы предполагает предоставление из муниципального бюджета денежных средств муниципальным бюджетным учреждениям города Новороссийска для реализации указанных мероприятий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государственных контрактов (договоров) на поставку товаров, выполнение работ, оказание услуг для государствен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е и объемы финансирования мероприятий, реализуемых муниципальной подпрограммой, после проведения оценки их эффективности могут уточняться. Контроль за ходом выполнения муниципальной подпрограммы осуществляется администрацией муниципального образования город Новороссийс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хозяйства                                                                     А. Н. Рыжевц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56:00Z</dcterms:created>
  <dc:creator>Admin</dc:creator>
  <dc:description/>
  <cp:keywords/>
  <dc:language>en-US</dc:language>
  <cp:lastModifiedBy>User</cp:lastModifiedBy>
  <cp:lastPrinted>2017-07-05T15:41:00Z</cp:lastPrinted>
  <dcterms:modified xsi:type="dcterms:W3CDTF">2017-07-26T06:08:00Z</dcterms:modified>
  <cp:revision>7</cp:revision>
  <dc:subject/>
  <dc:title/>
</cp:coreProperties>
</file>