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firstLine="4962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Приложение № 3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962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УТВЕРЖДЕ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962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962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962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город Новороссийск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от _____________№ 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0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10"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АСПОРТ </w:t>
      </w:r>
    </w:p>
    <w:p>
      <w:pPr>
        <w:pStyle w:val="Normal"/>
        <w:shd w:fill="FFFFFF" w:val="clear"/>
        <w:autoSpaceDE w:val="false"/>
        <w:spacing w:lineRule="auto" w:line="240" w:before="0" w:after="0"/>
        <w:ind w:left="71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подпрограммы № 2 «Коммунальное хозяйство»</w:t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  <w:tab/>
      </w:r>
    </w:p>
    <w:tbl>
      <w:tblPr>
        <w:tblW w:w="9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9"/>
      </w:tblGrid>
      <w:tr>
        <w:trPr>
          <w:trHeight w:val="133" w:hRule="atLeast"/>
        </w:trPr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ординато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ы</w:t>
            </w:r>
          </w:p>
        </w:tc>
        <w:tc>
          <w:tcPr>
            <w:tcW w:w="58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Управление городского хозяйства муниципального образования город Новороссийск</w:t>
            </w:r>
          </w:p>
        </w:tc>
      </w:tr>
      <w:tr>
        <w:trPr>
          <w:trHeight w:val="133" w:hRule="atLeast"/>
        </w:trPr>
        <w:tc>
          <w:tcPr>
            <w:tcW w:w="37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8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правление городск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КУ «Управление ЖКХ города»</w:t>
            </w:r>
          </w:p>
        </w:tc>
      </w:tr>
      <w:tr>
        <w:trPr>
          <w:trHeight w:val="133" w:hRule="atLeast"/>
        </w:trPr>
        <w:tc>
          <w:tcPr>
            <w:tcW w:w="37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58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здание комфортных и безопасных условий проживания граждан на территории муниципального образования город Новороссийс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чень целевых 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ы</w:t>
            </w:r>
          </w:p>
        </w:tc>
        <w:tc>
          <w:tcPr>
            <w:tcW w:w="58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ведение комплекса мероприятий по строительству и реконструкции объектов инженерной инфраструктур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40" w:before="0" w:after="0"/>
              <w:ind w:left="12" w:right="-101" w:hanging="0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количество построенных/реконструированных линий наружного освещ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уровень износа системы наружных сетей водоснабжения.</w:t>
            </w:r>
          </w:p>
        </w:tc>
      </w:tr>
      <w:tr>
        <w:trPr>
          <w:trHeight w:val="133" w:hRule="atLeast"/>
        </w:trPr>
        <w:tc>
          <w:tcPr>
            <w:tcW w:w="37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ы</w:t>
            </w:r>
          </w:p>
        </w:tc>
        <w:tc>
          <w:tcPr>
            <w:tcW w:w="58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 реализуется одним этапо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7-2019 годы</w:t>
            </w:r>
          </w:p>
        </w:tc>
      </w:tr>
      <w:tr>
        <w:trPr>
          <w:trHeight w:val="133" w:hRule="atLeast"/>
        </w:trPr>
        <w:tc>
          <w:tcPr>
            <w:tcW w:w="37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ъем бюджетных ассигнований</w:t>
            </w:r>
          </w:p>
        </w:tc>
        <w:tc>
          <w:tcPr>
            <w:tcW w:w="58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Общий объем финансирования подпрограммы составляет  44 461 тыс. рублей, в том числ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2017 год – 17 537 тыс. руб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2018 год – 13 109 тыс. руб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2019 год – 13 815 тыс. руб.</w:t>
            </w:r>
          </w:p>
        </w:tc>
      </w:tr>
      <w:tr>
        <w:trPr>
          <w:trHeight w:val="133" w:hRule="atLeast"/>
        </w:trPr>
        <w:tc>
          <w:tcPr>
            <w:tcW w:w="37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ы</w:t>
            </w:r>
          </w:p>
        </w:tc>
        <w:tc>
          <w:tcPr>
            <w:tcW w:w="58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Администрация муниципального образования город Новороссийс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Жилищно-коммунальное хозяйство представляет собой отрасль сферы услуг и важнейшую часть территориальной инфраструктуры, определяющую условия жизнедеятельности человека, прежде всего комфортности жилища, его инженерного благоустройства, качества и надежности услуг, от которых зависит состояние здоровья, уровень жизни и социальный клима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здание комфортных условий в домах горожан напрямую зависит от уровня и качества функционирования городских коммунальных служ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ой из наиболее серьезных проблем инженерно-коммунальной инфраструктуры в муниципальном образовании является высокая степень износа основных фондов, стагнация структурного развития сферы жилищно-коммунального хозяйства. Износ объектов водоснабжения и водоотведения составляет 63 %, что увеличивает количество аварий и повреждений на один километр сетей, что является не только негативным социальным фактором, но и увеличивает затраты на восстановление основных фон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рамках подпрограммы планируется осуществление мероприятий по строительству и реконструкции объектов инженерной инфраструктур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Цели, задачи и целевые показатели, сроки и этапы реализации муниципальной под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ью подпрограммы является создание комфортных и безопасных условий проживания граждан на территории муниципального образования город Новороссийс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ой задачей является проведение комплекса мероприятий по строительству и реконструкции объектов инженерной инфраструктуры.</w:t>
      </w:r>
    </w:p>
    <w:p>
      <w:pPr>
        <w:pStyle w:val="Normal"/>
        <w:tabs>
          <w:tab w:val="clear" w:pos="708"/>
          <w:tab w:val="left" w:pos="3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ми результатами достижения целей подпрограммы в количественном выражении должны стать:</w:t>
      </w:r>
    </w:p>
    <w:p>
      <w:pPr>
        <w:pStyle w:val="Normal"/>
        <w:tabs>
          <w:tab w:val="clear" w:pos="708"/>
          <w:tab w:val="left" w:pos="312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строительство/реконструкция линий наружного освещения,</w:t>
      </w:r>
    </w:p>
    <w:p>
      <w:pPr>
        <w:pStyle w:val="Style19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нижение уровня износа системы наружных сетей водоснабжения -рассчитывается как соотношение протяженности наружных сетей водоснабжения, подлежащих ремонту и реконструкции, к общей протяженности наружных сетей водоснабжения. Показатель ежегодно рассчитывается МКУ «Управление ЖКХ город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ий срок реализации настоящей подпрограммы рассчитан на период 2017-2019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изация подпрограммы не предусматривает выделение отдельных этап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учетом происходящих в экономике процессов мероприятия могут быть скорректированы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Мероприятия подпрограммы финансируются за счет средств местного бюджета и в пределах лимитов, установленных на очередной финансовы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Объемы финансирования мероприятий подпрограммы могут быть скорректированы в процессе  реализации мероприятий,  исходя из возможности бюджета на очередной финансовый год и фактических затра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Объем бюджетных ассигнований на 2017-2019 годы представлен в соответствии с решением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 xml:space="preserve">Городской Думы муниципального образования город Новороссийск и составляет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44 461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shd w:fill="FFFFFF" w:val="clear"/>
          <w:lang w:eastAsia="en-US"/>
        </w:rPr>
        <w:t>тыс. руб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Calibri" w:cs="Times New Roman;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Cs/>
          <w:color w:val="000000"/>
          <w:sz w:val="28"/>
          <w:szCs w:val="28"/>
          <w:lang w:eastAsia="en-US"/>
        </w:rPr>
        <w:t>таблица 1, тыс.руб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Calibri" w:cs="Times New Roman;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Cs/>
          <w:color w:val="000000"/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429"/>
        <w:gridCol w:w="1428"/>
        <w:gridCol w:w="1570"/>
        <w:gridCol w:w="1537"/>
      </w:tblGrid>
      <w:tr>
        <w:trPr>
          <w:trHeight w:val="310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финансирования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Объем финансирования, всего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Период реализации программы</w:t>
            </w:r>
          </w:p>
        </w:tc>
      </w:tr>
      <w:tr>
        <w:trPr>
          <w:trHeight w:val="386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17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19 год</w:t>
            </w:r>
          </w:p>
        </w:tc>
      </w:tr>
      <w:tr>
        <w:trPr>
          <w:trHeight w:val="56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44 46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7 53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 1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 815</w:t>
            </w:r>
          </w:p>
        </w:tc>
      </w:tr>
      <w:tr>
        <w:trPr>
          <w:trHeight w:val="55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44 46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7 53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 1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 81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едства местного бюджета, направляемые на финансирование мероприятий 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ноз сводных показателей муниципальных заданий на оказание муниципальных услуг (выполнения работ) муниципальными учреждениями</w:t>
      </w:r>
    </w:p>
    <w:p>
      <w:pPr>
        <w:pStyle w:val="Style19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Муниципальные задания на оказание муниципальных услуг (выполнение работ) муниципальными учреждениями в сфере реализации подпрограммы на очередной финансовый год и плановый период не предусмотрены.</w:t>
      </w:r>
    </w:p>
    <w:p>
      <w:pPr>
        <w:pStyle w:val="Style19"/>
        <w:ind w:firstLine="36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Style20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center"/>
        <w:rPr>
          <w:rStyle w:val="Style15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Style15"/>
          <w:rFonts w:cs="Times New Roman;Times New Roman" w:ascii="Times New Roman;Times New Roman" w:hAnsi="Times New Roman;Times New Roman"/>
          <w:color w:val="000000"/>
          <w:sz w:val="28"/>
          <w:szCs w:val="28"/>
        </w:rPr>
        <w:t>Механизм реализации муниципальной подпрограммы и контроль за ее выполнением.</w:t>
      </w:r>
    </w:p>
    <w:p>
      <w:pPr>
        <w:pStyle w:val="Style19"/>
        <w:ind w:firstLine="360"/>
        <w:jc w:val="both"/>
        <w:rPr>
          <w:rStyle w:val="Style15"/>
          <w:rFonts w:ascii="Times New Roman;Times New Roman" w:hAnsi="Times New Roman;Times New Roman" w:cs="Times New Roman;Times New Roman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Реализация муниципальной подпрограммы осуществляется путём выполнения программных мероприятий в составе, содержании, объёмах и сроках, предусмотренных ею. Ответственность за выполнение мероприятий лежит на исполнителях мероприятий муниципальной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Общее управление муниципальной подпрограммой осуществляет координатор муниципальной подпрограммы. Требования координатора муниципальной подпрограммы являются обязательными для исполнителей мероприятий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Координатор муниципальной подпрограммы в процессе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 xml:space="preserve">организуе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ализацию муниципальной подпрограммы, 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координацию деятельности всех учас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сет ответственность за достижение целевых показателей муниципальной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организует нормативно-правовое и методическое обеспечение реализации муниципальной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осуществляет подготовку предложений по объемам и источникам средств реализации муниципальной подпрограммы на основании предложений участников муниципальной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организует информационную и разъяснительную работу, направленную на освещение целей и задач муниципальной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мещает информацию о ходе реализации и достигнутых результатах муниципальной под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рабатывает формы отчетности для участников муниципальной подпрограммы, необходимые для осуществления контроля за выполнением муниципальной подпрограммы, устанавливает сроки их предост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осуществляет мониторинг и анализ отчетов участников мероприятий муниципальной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проводит оценку эффективности реализации муниципальной подпрограммы, а также оценку целевых индикаторов и показателей реализации муниципальной подпрограммы в це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ежемесячно, ежеквартально, до 10-го числа месяца следующего за отчетным (за исключением отчетного периода за год) в составе сводного отчета по муниципальной программе представляет в управление экономического развития и финансовое управление администрации муниципального образования город Новороссийск отчетность об объемах и источниках финансирования муниципальной подпрограммы в разрезе мероприятий по формам, утверждённым постановлением администрации муниципального образования город Новороссийск от 28 марта 2017 года  № 2878. В случае расхождений между плановыми и фактическими значениями объемов финансирования и показателей эффективности муниципальной подпрограммы координатором муниципальной подпрограммы проводится анализ факторов, и указываются причины, повлиявшие на расхо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Реализация мероприятий, по которым предусмотрено финансирование, осуществляется на основании государственных контрактов (договоров) на поставку товаров, выполнение работ, оказание услуг для государственных нужд в соответствии с Федеральным законом от 5 апреля 2013 года № 44-ФЗ «О контрактной системе в сфере закупок, товаров, работ и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Содержание и объемы финансирования мероприятий, реализуемых муниципальной подпрограммой, после проведения оценки их эффективности могут уточняться. Контроль за ходом выполнения муниципальной подпрограммы осуществляется администрацией муниципального образования город Новороссийск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Calibri" w:cs="Times New Roman;Times New Roman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родского хозяйства                                                                     А. Н. Рыжевцов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color w:val="0000FF"/>
      <w:sz w:val="20"/>
    </w:rPr>
  </w:style>
  <w:style w:type="character" w:styleId="Style16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1:18:00Z</dcterms:created>
  <dc:creator>Admin</dc:creator>
  <dc:description/>
  <cp:keywords/>
  <dc:language>en-US</dc:language>
  <cp:lastModifiedBy>USER</cp:lastModifiedBy>
  <cp:lastPrinted>2017-07-26T14:07:00Z</cp:lastPrinted>
  <dcterms:modified xsi:type="dcterms:W3CDTF">2017-07-26T11:08:00Z</dcterms:modified>
  <cp:revision>13</cp:revision>
  <dc:subject/>
  <dc:title/>
</cp:coreProperties>
</file>