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одпрограммы № 5 «Прочие программные мероприятия»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72"/>
      </w:tblGrid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ЖКХ города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гидротехнических сооружений  и систем ливнеотведения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Централизованная бухгалтерия ЖКХ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Объединённое автохозяйство»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комфортных и безопасных условий проживания граждан на территории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еспечение деятельности (оказания услуг) муниципа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рганизация транспортировки в морг безродных, невостребованных и неопознанных умерших (погибших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втотранспортное обслуживание (перевозка трупов в морг)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подпрограммы составляет  126 87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год – 43 69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од – 43 04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 – 40 634 тыс. руб.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ланируется обеспечение деятельности (оказания услуг) муниципальных учреждений, а также организация транспортировки в морг безродных, невостребованных и неопознанных умерших (погибши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здание комфортных и безопасных условий проживания граждан на территории муниципального образования город Новороссий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дач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ие деятельности (оказания услуг)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рганизация транспортировки в морг безродных, невостребованных и неопознанных умерших (погибш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Целевой показатель - автотранспортное обслуживание (перевозка трупов в мор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реализации настоящей подпрограммы рассчитан на 2017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 подпрограммы финансируются за счет местного бюджета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 w:bidi="ru-RU"/>
        </w:rPr>
        <w:t>Порядок предоставления государственной поддержки за счет средств федерального и краевого бюджетов устанавливаются Правительством Российской Федерации, нормативными правовыми актами Краснодарского края и постановлениями главы муниципального образования город Новороссий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бъем бюджетных ассигнований на 2017-2019 годы представлен в соответствии с решение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7 371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6 8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 6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0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 634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6 8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 6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 0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 6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сфере реализации подпрограммы на очередной финансовый год и плановый период не предусмотрены.</w:t>
      </w:r>
    </w:p>
    <w:p>
      <w:pPr>
        <w:pStyle w:val="Style19"/>
        <w:ind w:firstLine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организ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ханизм реализации муниципальной подпрограммы предполагает предоставление из муниципального бюджета денежных средств муниципальным бюджетным учреждениям города Новороссийска для реализации указанных мероприятий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хозяйства                                                                      А.Н. Рыжевцов</w:t>
      </w:r>
    </w:p>
    <w:p>
      <w:pPr>
        <w:pStyle w:val="Normal"/>
        <w:spacing w:lineRule="auto" w:line="240" w:before="0" w:after="0"/>
        <w:ind w:right="-99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2:00Z</dcterms:created>
  <dc:creator>Admin</dc:creator>
  <dc:description/>
  <cp:keywords/>
  <dc:language>en-US</dc:language>
  <cp:lastModifiedBy>USER</cp:lastModifiedBy>
  <cp:lastPrinted>2017-07-26T14:16:00Z</cp:lastPrinted>
  <dcterms:modified xsi:type="dcterms:W3CDTF">2017-07-26T11:17:00Z</dcterms:modified>
  <cp:revision>12</cp:revision>
  <dc:subject/>
  <dc:title/>
</cp:coreProperties>
</file>