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город Новороссийс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т _____________№ 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</w:t>
      </w:r>
    </w:p>
    <w:p>
      <w:pPr>
        <w:pStyle w:val="Normal"/>
        <w:shd w:fill="FFFFFF" w:val="clear"/>
        <w:autoSpaceDE w:val="false"/>
        <w:spacing w:lineRule="auto" w:line="240" w:before="0" w:after="0"/>
        <w:ind w:left="71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подпрограммы № 1 «Жилищное хозяйство»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ab/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472"/>
      </w:tblGrid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правление городского хозяйства муниципального образования город Новороссийск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ение городск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У «Управление ЖКХ города»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комфортных и безопасных условий проживания граждан на территории муниципального образования город Новороссийс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комплекса мероприятий по оценке технического состояния жилищного фонда гор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монт аварийных балкон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12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Количество проведенных экспертиз технического состояния жилищного фонд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реализуется одним этапо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 – 2019 годы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бюджетных ассигнований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Общий объем финансирования подпрограммы составляет  37 531 тыс. рублей, в том числ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17 год – 9 8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год – 14 265 тыс. руб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год – 13 466 тыс. руб.</w:t>
            </w:r>
          </w:p>
        </w:tc>
      </w:tr>
      <w:tr>
        <w:trPr>
          <w:trHeight w:val="133" w:hRule="atLeast"/>
        </w:trPr>
        <w:tc>
          <w:tcPr>
            <w:tcW w:w="4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</w:t>
            </w:r>
          </w:p>
        </w:tc>
        <w:tc>
          <w:tcPr>
            <w:tcW w:w="5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Администрация муниципального образования город Новороссий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илищно-коммунальное хозяйство представляет собой отрасль сферы услуг и важнейшую часть территориальной инфраструктуры, определяющую условия жизнедеятельности человека, прежде всего комфортности жилища, его инженерного благоустройства, качества и надежности услуг, от которых зависит состояние здоровья, уровень жизни и социальный клим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комфортных условий в домах горожан напрямую зависит от уровня и качества функционирования городских коммунальных служ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жидаемый эффект от выполнения мероприятий подпрограммы имеет прежде всего социальную направленность. Улучшаются условия проживания граждан, обеспечивается сохранность муниципального жилищного фонда, повышается эффективность эксплуатации зданий, увеличивается надежность функционирования систем инженерно-технического обеспечения, что снижает потери ресурсов внутри дома и обеспечивает предоставление коммунальных услуг надлежащего ка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надежности функционирования систем жизнеобеспечения, развитие жилищно-коммунального хозяйства при поддержании баланса экономических интересов всех субъектов взаимоотношений является одним из приоритетных направлений экономической и социальной политики администрации муниципального образования город Новороссийс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подпрограммы планируется проведение комплекса мероприятий по оценке технического состояния жилищного фонда города,  ремонт аварийных балко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Цели, задачи и целевые показатели, сроки и этапы реализации муниципальной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подпрограммы является создание комфортных и безопасных условий проживания граждан на территории муниципального образования город Новороссийск.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задачи подпрограммы:</w:t>
      </w:r>
    </w:p>
    <w:p>
      <w:pPr>
        <w:pStyle w:val="Normal"/>
        <w:tabs>
          <w:tab w:val="clear" w:pos="708"/>
          <w:tab w:val="left" w:pos="3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комплекса мероприятий по оценке технического состояния жилищного фонда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монт аварийных балконов.</w:t>
      </w:r>
    </w:p>
    <w:p>
      <w:pPr>
        <w:pStyle w:val="Style19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 результатом достижения целей подпрограммы в количественном выражении должны стать количество проведенных экспертиз технического состояния жилищного фонда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срок реализации настоящей подпрограммы рассчитан на 2017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одпрограммы не предусматривает выделение отдельных этап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учетом происходящих в экономике процессов мероприятия могут быть скорректированы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ероприятия подпрограммы финансируются за счет местного бюджета в пределах лимитов, установленных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бъемы финансирования мероприятий подпрограммы могут быть скорректированы в процессе  реализации мероприятий,  исходя из возможности бюджета на очередной финансовый год и фактических затра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Объем бюджетных ассигнований на 2017-2019 годы представлен в соответствии с решением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Городской Думы муниципального образования город Новороссийск и составляе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37 531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shd w:fill="FFFFFF" w:val="clear"/>
          <w:lang w:eastAsia="en-US"/>
        </w:rPr>
        <w:t>тыс. 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  <w:t>таблица 1, тыс.руб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429"/>
        <w:gridCol w:w="1428"/>
        <w:gridCol w:w="1570"/>
        <w:gridCol w:w="1537"/>
      </w:tblGrid>
      <w:tr>
        <w:trPr>
          <w:trHeight w:val="31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ъем финансирования, всего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Период реализации программы</w:t>
            </w:r>
          </w:p>
        </w:tc>
      </w:tr>
      <w:tr>
        <w:trPr>
          <w:trHeight w:val="386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56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37 5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9 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 2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466</w:t>
            </w:r>
          </w:p>
        </w:tc>
      </w:tr>
      <w:tr>
        <w:trPr>
          <w:trHeight w:val="55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37 5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9 8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 2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46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ства местного бюджета, направляемые на финансирование мероприятий 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я работ) муниципальными учреждениями</w:t>
      </w:r>
    </w:p>
    <w:p>
      <w:pPr>
        <w:pStyle w:val="Style19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сфере реализации подпрограммы на очередной финансовый год и плановый период не предусмотрены.</w:t>
      </w:r>
    </w:p>
    <w:p>
      <w:pPr>
        <w:pStyle w:val="Style19"/>
        <w:ind w:firstLine="36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Style20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center"/>
        <w:rPr>
          <w:rStyle w:val="Style15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5"/>
          <w:rFonts w:cs="Times New Roman;Times New Roman" w:ascii="Times New Roman;Times New Roman" w:hAnsi="Times New Roman;Times New Roman"/>
          <w:color w:val="000000"/>
          <w:sz w:val="28"/>
          <w:szCs w:val="28"/>
        </w:rPr>
        <w:t>Механизм реализации муниципальной подпрограммы и контроль за ее выполнением.</w:t>
      </w:r>
    </w:p>
    <w:p>
      <w:pPr>
        <w:pStyle w:val="Style19"/>
        <w:ind w:firstLine="360"/>
        <w:jc w:val="both"/>
        <w:rPr>
          <w:rStyle w:val="Style15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Реализация муниципальной подпрограммы осуществляется путём выполнения программных мероприятий в составе, содержании, объёмах и сроках, предусмотренных ею. Ответственность за выполнение мероприятий лежит на исполнителях мероприятий муниципаль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бщее управление муниципальной подпрограммой осуществляет координатор муниципальной подпрограммы. Требования координатора муниципальной подпрограммы являются обязательными для исполнителей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Координатор муниципальной под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организу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ю муниципальной подпрограммы, 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координацию деятельности всех учас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рганизует нормативно-правовое и методическое обеспечение реализации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существляет подготовку предложений по объемам и источникам средств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щает информацию о ходе реализации и достигнутых результатах муниципальной под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атывает формы отчетности для участников муниципальной подпрограммы, необходимые для осуществления контроля за выполнением муниципальной подпрограммы, устанавливает сроки их предост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существляет мониторинг и анализ отчетов участников мероприятий муниципально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проводит оценку эффективности реализации муниципальной подпрограммы, а также оценку целевых индикаторов и показателей реализации муниципальной под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ежемесячно, ежеквартально, до 10-го числа месяца следующего за отчетным (за исключением отчетного периода за год) в составе сводного отчета по муниципальной программе представляет в управление экономического развития и финансовое управление администрации муниципального образования город Новороссийск отчетность об объемах и источниках финансирования муниципальной подпрограммы в разрезе мероприятий по формам, утверждённым постановлением администрации муниципального образования город Новороссийск от 28 марта 2017 года  № 2878. В случае расхождений между плановыми и фактическими значениями объемов финансирования и показателей эффективности муниципальной подпрограммы координатором муниципальной подпрограммы проводится анализ факторов, и указываются причины, повлиявшие на ра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государственных контрактов (договоров) на поставку товаров, выполнение работ, оказание услуг для государствен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Содержание и объемы финансирования мероприятий, реализуемых муниципальной подпрограммой, после проведения оценки их эффективности могут уточняться. Контроль за ходом выполнения муниципальной подпрограммы осуществляется администрацией муниципального образования город Новороссийск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хозяйства                                                                     А. Н. Рыжевцов</w:t>
      </w:r>
    </w:p>
    <w:p>
      <w:pPr>
        <w:pStyle w:val="Normal"/>
        <w:spacing w:lineRule="auto" w:line="240" w:before="0" w:after="0"/>
        <w:ind w:right="-99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  <w:sz w:val="20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16:00Z</dcterms:created>
  <dc:creator>Admin</dc:creator>
  <dc:description/>
  <cp:keywords/>
  <dc:language>en-US</dc:language>
  <cp:lastModifiedBy>USER</cp:lastModifiedBy>
  <cp:lastPrinted>2017-07-26T13:44:00Z</cp:lastPrinted>
  <dcterms:modified xsi:type="dcterms:W3CDTF">2017-07-26T10:45:00Z</dcterms:modified>
  <cp:revision>10</cp:revision>
  <dc:subject/>
  <dc:title/>
</cp:coreProperties>
</file>