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ложение № 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5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ОБОСНОВАНИЕ РЕСУРС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«Комплексное развитие городского хозяйства на территории муниципального образования город Новороссийск» на 2017-2019 год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</w:r>
    </w:p>
    <w:tbl>
      <w:tblPr>
        <w:tblW w:w="94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134"/>
        <w:gridCol w:w="142"/>
        <w:gridCol w:w="1389"/>
        <w:gridCol w:w="1417"/>
        <w:gridCol w:w="1417"/>
        <w:gridCol w:w="1986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Объем финансирования, тыс. рублей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 разрезе источников финансирования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небюджетные источник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1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Жилищное хозяйств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 8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 4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4 26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4 2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3 46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3 4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 53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 1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2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оммунальное хозяйств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 53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 6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10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1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81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8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 46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3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Благоустройство город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7 2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3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3 8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7 4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7 4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0 2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0 2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464 9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3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461 4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4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рожное хозяйств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28 35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 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81 0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 47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 4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 73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 7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8 56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 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381 2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5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чие программные мероприят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69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6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3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6 8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6 8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Подпрограмма № 6 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храна окружающей среды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 00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95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9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94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9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89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8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Общий объем финансирования по муниципальной программ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7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817 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 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766 3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8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659 2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659 2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2019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628 8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628 8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Всего по муниципальной 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 105 2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50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2 054 4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хозяйства                                                                     А. Н. Рыжевцов</w:t>
      </w:r>
    </w:p>
    <w:p>
      <w:pPr>
        <w:pStyle w:val="Normal"/>
        <w:spacing w:lineRule="auto" w:line="240" w:before="0" w:after="0"/>
        <w:ind w:left="-426" w:right="-995" w:hanging="567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Calibri" w:hAnsi="Calibri" w:eastAsia="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8:00Z</dcterms:created>
  <dc:creator>Admin</dc:creator>
  <dc:description/>
  <cp:keywords/>
  <dc:language>en-US</dc:language>
  <cp:lastModifiedBy>USER</cp:lastModifiedBy>
  <cp:lastPrinted>2017-07-11T09:17:00Z</cp:lastPrinted>
  <dcterms:modified xsi:type="dcterms:W3CDTF">2017-07-26T11:23:00Z</dcterms:modified>
  <cp:revision>9</cp:revision>
  <dc:subject/>
  <dc:title/>
</cp:coreProperties>
</file>