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ind w:firstLine="4962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Приложение № 4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962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УТВЕРЖДЕН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962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962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962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город Новороссийск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от _____________№ 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0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10"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АСПОРТ </w:t>
      </w:r>
    </w:p>
    <w:p>
      <w:pPr>
        <w:pStyle w:val="Normal"/>
        <w:shd w:fill="FFFFFF" w:val="clear"/>
        <w:autoSpaceDE w:val="false"/>
        <w:spacing w:lineRule="auto" w:line="240" w:before="0" w:after="0"/>
        <w:ind w:left="71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й подпрограммы № 3 «Благоустройство города»</w:t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  <w:tab/>
      </w:r>
    </w:p>
    <w:tbl>
      <w:tblPr>
        <w:tblW w:w="9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7"/>
      </w:tblGrid>
      <w:tr>
        <w:trPr>
          <w:trHeight w:val="133" w:hRule="atLeast"/>
        </w:trPr>
        <w:tc>
          <w:tcPr>
            <w:tcW w:w="393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ординато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ы</w:t>
            </w:r>
          </w:p>
        </w:tc>
        <w:tc>
          <w:tcPr>
            <w:tcW w:w="56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Управление городского хозяйства муниципального образования город Новороссийск</w:t>
            </w:r>
          </w:p>
        </w:tc>
      </w:tr>
      <w:tr>
        <w:trPr>
          <w:trHeight w:val="133" w:hRule="atLeast"/>
        </w:trPr>
        <w:tc>
          <w:tcPr>
            <w:tcW w:w="39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6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7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правление городского хозяйства</w:t>
            </w:r>
          </w:p>
          <w:p>
            <w:pPr>
              <w:pStyle w:val="Normal"/>
              <w:tabs>
                <w:tab w:val="clear" w:pos="708"/>
                <w:tab w:val="left" w:pos="297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КУ «Управление ЖКХ города»</w:t>
            </w:r>
          </w:p>
          <w:p>
            <w:pPr>
              <w:pStyle w:val="Normal"/>
              <w:tabs>
                <w:tab w:val="clear" w:pos="708"/>
                <w:tab w:val="left" w:pos="297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КУ «Управление гидротехнических систем и систем ливнеотведения»</w:t>
            </w:r>
          </w:p>
          <w:p>
            <w:pPr>
              <w:pStyle w:val="Normal"/>
              <w:tabs>
                <w:tab w:val="clear" w:pos="708"/>
                <w:tab w:val="left" w:pos="297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БУ «Спецавтохозяйство»</w:t>
            </w:r>
          </w:p>
          <w:p>
            <w:pPr>
              <w:pStyle w:val="Normal"/>
              <w:tabs>
                <w:tab w:val="clear" w:pos="708"/>
                <w:tab w:val="left" w:pos="297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БУ «Дорожная служба города»</w:t>
            </w:r>
          </w:p>
          <w:p>
            <w:pPr>
              <w:pStyle w:val="Normal"/>
              <w:tabs>
                <w:tab w:val="clear" w:pos="708"/>
                <w:tab w:val="left" w:pos="297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БУ «Центр озеленения и благоустройства»</w:t>
            </w:r>
          </w:p>
          <w:p>
            <w:pPr>
              <w:pStyle w:val="Normal"/>
              <w:tabs>
                <w:tab w:val="clear" w:pos="708"/>
                <w:tab w:val="left" w:pos="297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БУ «Благоустройство и санитарная очистка города»</w:t>
            </w:r>
          </w:p>
          <w:p>
            <w:pPr>
              <w:pStyle w:val="Normal"/>
              <w:tabs>
                <w:tab w:val="clear" w:pos="708"/>
                <w:tab w:val="left" w:pos="297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БУ «Горсвет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КУ "Управление имущественных и земельных отношений"</w:t>
            </w:r>
          </w:p>
        </w:tc>
      </w:tr>
      <w:tr>
        <w:trPr>
          <w:trHeight w:val="133" w:hRule="atLeast"/>
        </w:trPr>
        <w:tc>
          <w:tcPr>
            <w:tcW w:w="39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56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здание комфортных и безопасных условий проживания граждан на территории муниципального образования город Новороссийск</w:t>
            </w:r>
          </w:p>
        </w:tc>
      </w:tr>
      <w:tr>
        <w:trPr>
          <w:trHeight w:val="133" w:hRule="atLeast"/>
        </w:trPr>
        <w:tc>
          <w:tcPr>
            <w:tcW w:w="39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ечень целевых показате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ы</w:t>
            </w:r>
          </w:p>
        </w:tc>
        <w:tc>
          <w:tcPr>
            <w:tcW w:w="56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ведение комплекса мероприятий на территории муниципального образования по благоустройству и озеленению, уличному освещению, санитарной очистки территории, содержанию кладбищ, эффективной системе по сбору и вывозу ТК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spacing w:lineRule="auto" w:line="240" w:before="0" w:after="0"/>
              <w:ind w:left="12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лощадь озеленения и содержания зеленых насаждений на территории общего пользования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spacing w:lineRule="auto" w:line="240" w:before="0" w:after="0"/>
              <w:ind w:left="12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цент горения светильников сети уличного освещения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spacing w:lineRule="auto" w:line="240" w:before="0" w:after="0"/>
              <w:ind w:left="12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личество построенных/реконструирован-ных систем ливневой канализации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spacing w:lineRule="auto" w:line="240" w:before="0" w:after="0"/>
              <w:ind w:left="12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личество установленных контейнеров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spacing w:lineRule="auto" w:line="240" w:before="0" w:after="0"/>
              <w:ind w:left="12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ля ликвидированных несанкционирован-ных свалок от общего объема несанкционированных свалок, выявленных на территории муниципального образования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spacing w:lineRule="auto" w:line="240" w:before="0" w:after="0"/>
              <w:ind w:left="12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лощадь санитарного содержания территории общего поль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393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ы</w:t>
            </w:r>
          </w:p>
        </w:tc>
        <w:tc>
          <w:tcPr>
            <w:tcW w:w="56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а реализуется одним этапо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17-2019 годы</w:t>
            </w:r>
          </w:p>
        </w:tc>
      </w:tr>
      <w:tr>
        <w:trPr>
          <w:trHeight w:val="133" w:hRule="atLeast"/>
        </w:trPr>
        <w:tc>
          <w:tcPr>
            <w:tcW w:w="39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ъем бюджетных ассигнований</w:t>
            </w:r>
          </w:p>
        </w:tc>
        <w:tc>
          <w:tcPr>
            <w:tcW w:w="56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щий объем финансирования подпрограммы составляет  1 464 939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17 год – 517 289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18 год – 487 427 тыс. руб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19 год – 460 223 тыс. руб.</w:t>
            </w:r>
          </w:p>
        </w:tc>
      </w:tr>
      <w:tr>
        <w:trPr>
          <w:trHeight w:val="133" w:hRule="atLeast"/>
        </w:trPr>
        <w:tc>
          <w:tcPr>
            <w:tcW w:w="39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ы</w:t>
            </w:r>
          </w:p>
        </w:tc>
        <w:tc>
          <w:tcPr>
            <w:tcW w:w="56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Администрация муниципального образования город Новороссийс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Жилищно-коммунальное хозяйство представляет собой отрасль сферы услуг и важнейшую часть территориальной инфраструктуры, определяющую условия жизнедеятельности человека, прежде всего комфортности жилища, его инженерного благоустройства, качества и надежности услуг, от которых зависит состояние здоровья, уровень жизни и социальный клима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еленый фонд муниципального образования составляет 1619 га зеленых насаждений, в том числе 469 га парков и лесопарков. Однако, общая площадь муниципального образования, требующая озеленения составляет 475 тыс. кв. м. Площадь зеленых насаждений и лесопарковой зоны в муниципальном образовании на одного жителя составляет 18 кв.м. В 2016 году на территории города было высажено 679 единиц кустов и деревьев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е в меньшей мере актуальна и проблема санитарной уборки территории города. Одной из основных экологических проблем муниципального образования город Новороссийск является проблема обращения с твердыми коммунальными отходами. В настоящее время с учетом возрастающего потока отдыхающих весьма актуален вопрос утилизации,  сбора и вывоза ТКО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Ежегодно на территории муниципального образования город Новороссийск образуется более 170 тыс. тонн твердых коммунальных отходов, которые вывозятся на полигоны МУП «Полигон» и ООО «Терра-Н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достаточная пропускная способность сетей водоотведения и отсутствие дублирующих коллекторов способствует попаданию загрязненных ливневых вод в бухту муниципального образования. В целях улучшения экологии и обеспечения санитарной эпидемиологической безопасности населения необходима реконструкция действующих и строительство новых сетей ливневой канализ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рамках подпрограммы планируется осуществление благо устроительных мероприятий по освещению, устройству и ремонту плиточных тротуаров, озеленению, санитарному содержанию территории города, содержанию кладбищ, текущему содержанию и ремонту систем ливнеотвед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Цели, задачи и целевые показатели, сроки и этапы реализации муниципальной подпрограмм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лью подпрограммы является создание комфортных и безопасных условий проживания граждан на территории муниципального образования город Новороссийс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е задачи подпрограммы - проведение комплекса мероприятий на территории муниципального образования по благоустройству и озеленению, уличному освещению, санитарной очистки территории, содержанию кладбищ, эффективной системе по сбору и вывозу ТКО.</w:t>
      </w:r>
    </w:p>
    <w:p>
      <w:pPr>
        <w:pStyle w:val="Style19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ми результатами достижения целей подпрограммы в количественном выражении должны стать:</w:t>
      </w:r>
    </w:p>
    <w:p>
      <w:pPr>
        <w:pStyle w:val="Normal"/>
        <w:tabs>
          <w:tab w:val="clear" w:pos="708"/>
          <w:tab w:val="left" w:pos="312" w:leader="none"/>
        </w:tabs>
        <w:spacing w:lineRule="auto" w:line="240" w:before="0" w:after="0"/>
        <w:ind w:left="12" w:firstLine="697"/>
        <w:jc w:val="both"/>
        <w:rPr>
          <w:rFonts w:ascii="Times New Roman;Times New Roman" w:hAnsi="Times New Roman;Times New Roman" w:cs="Times New Roman;Times New Roman"/>
          <w:sz w:val="28"/>
          <w:szCs w:val="28"/>
          <w:highlight w:val="yellow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лощадь озеленения и содержания зеленых насаждений на территории общего пользования;</w:t>
      </w:r>
    </w:p>
    <w:p>
      <w:pPr>
        <w:pStyle w:val="Normal"/>
        <w:tabs>
          <w:tab w:val="clear" w:pos="708"/>
          <w:tab w:val="left" w:pos="312" w:leader="none"/>
        </w:tabs>
        <w:spacing w:lineRule="auto" w:line="240" w:before="0" w:after="0"/>
        <w:ind w:left="12" w:firstLine="69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величение процента горения светильников сети уличного освещения – рассчитывается на основании данных МБУ «Управление ценообразования и технического надзора» по мониторингу горения установок уличного освещения;</w:t>
      </w:r>
    </w:p>
    <w:p>
      <w:pPr>
        <w:pStyle w:val="Normal"/>
        <w:tabs>
          <w:tab w:val="clear" w:pos="708"/>
          <w:tab w:val="left" w:pos="312" w:leader="none"/>
        </w:tabs>
        <w:spacing w:lineRule="auto" w:line="240" w:before="0" w:after="0"/>
        <w:ind w:left="12" w:firstLine="69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роительство/реконструкция систем ливневой канализации;</w:t>
      </w:r>
    </w:p>
    <w:p>
      <w:pPr>
        <w:pStyle w:val="Normal"/>
        <w:tabs>
          <w:tab w:val="clear" w:pos="708"/>
          <w:tab w:val="left" w:pos="312" w:leader="none"/>
        </w:tabs>
        <w:spacing w:lineRule="auto" w:line="240" w:before="0" w:after="0"/>
        <w:ind w:left="12" w:firstLine="69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личество установленных контейнеров;</w:t>
      </w:r>
    </w:p>
    <w:p>
      <w:pPr>
        <w:pStyle w:val="Normal"/>
        <w:tabs>
          <w:tab w:val="clear" w:pos="708"/>
          <w:tab w:val="left" w:pos="312" w:leader="none"/>
        </w:tabs>
        <w:spacing w:lineRule="auto" w:line="240" w:before="0" w:after="0"/>
        <w:ind w:left="12" w:firstLine="69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ля ликвидированных несанкционированных свалок от общего объема несанкционированных свалок, выявленных на территории муниципального образования – рассчитывается как соотношение количества устранённых  несанкционированных свалок к общему числу выявленных несанкционированных свалок;</w:t>
      </w:r>
    </w:p>
    <w:p>
      <w:pPr>
        <w:pStyle w:val="Normal"/>
        <w:tabs>
          <w:tab w:val="clear" w:pos="708"/>
          <w:tab w:val="left" w:pos="312" w:leader="none"/>
        </w:tabs>
        <w:spacing w:lineRule="auto" w:line="240" w:before="0" w:after="0"/>
        <w:ind w:left="12" w:firstLine="69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лощадь санитарного содержания территории общего пользования.</w:t>
      </w:r>
    </w:p>
    <w:p>
      <w:pPr>
        <w:pStyle w:val="Style19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ий срок реализации настоящей подпрограммы рассчитан на период 2017-2019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ализация подпрограммы не предусматривает выделение отдельных этап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учетом происходящих в экономике процессов мероприятия могут быть скорректированы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Мероприятия подпрограммы финансируются за счет средств местного бюджета и в пределах лимитов, установленных на очередной финансовый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Объемы финансирования мероприятий подпрограммы могут быть скорректированы в процессе  реализации мероприятий,  исходя из возможности бюджета на очередной финансовый год и фактических затра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ий объем финансирования подпрограммы составляет  1 464 939 тыс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17 год – 517 289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18 год – 487 427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19 год – 460 223 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 xml:space="preserve">Объем бюджетных ассигнований на 2017-2019 годы представлен в соответствии с решением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 xml:space="preserve">Городской Думы муниципального образования город Новороссийск и составляет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 464 939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  <w:shd w:fill="FFFFFF" w:val="clear"/>
          <w:lang w:eastAsia="en-US"/>
        </w:rPr>
        <w:t>тыс. руб.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Calibri" w:cs="Times New Roman;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Cs/>
          <w:color w:val="000000"/>
          <w:sz w:val="28"/>
          <w:szCs w:val="28"/>
          <w:lang w:eastAsia="en-US"/>
        </w:rPr>
        <w:t>таблица 1, тыс.руб.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Calibri" w:cs="Times New Roman;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Cs/>
          <w:color w:val="000000"/>
          <w:sz w:val="28"/>
          <w:szCs w:val="28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429"/>
        <w:gridCol w:w="1428"/>
        <w:gridCol w:w="1570"/>
        <w:gridCol w:w="1537"/>
      </w:tblGrid>
      <w:tr>
        <w:trPr>
          <w:trHeight w:val="310" w:hRule="atLeast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финансирования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Объем финансирования, всего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Период реализации программы</w:t>
            </w:r>
          </w:p>
        </w:tc>
      </w:tr>
      <w:tr>
        <w:trPr>
          <w:trHeight w:val="386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17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19 год</w:t>
            </w:r>
          </w:p>
        </w:tc>
      </w:tr>
      <w:tr>
        <w:trPr>
          <w:trHeight w:val="56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 461 45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13 80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87 4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60 223</w:t>
            </w:r>
          </w:p>
        </w:tc>
      </w:tr>
      <w:tr>
        <w:trPr>
          <w:trHeight w:val="56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 4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 4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 464 93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17 28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87 4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60 223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едства местного бюджета, направляемые на финансирование мероприятий программы, подлежат ежегодному уточнению при принятии местного бюджета на соответствующий финансовый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гноз сводных показателей муниципальных заданий на оказание муниципальных услуг (выполнения работ) муниципальными учреждениями</w:t>
      </w:r>
    </w:p>
    <w:p>
      <w:pPr>
        <w:pStyle w:val="Style19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Прогноз сводных показателей муниципальных заданий на оказание муниципальных услуг (выполнение работ) муниципальными учреждениями в сфере реализации подпрограммы на очередной финансовый год и плановый период приведены в Приложении № 10.</w:t>
      </w:r>
    </w:p>
    <w:p>
      <w:pPr>
        <w:pStyle w:val="Style19"/>
        <w:ind w:firstLine="360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Style20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center"/>
        <w:rPr>
          <w:rStyle w:val="Style15"/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Style15"/>
          <w:rFonts w:cs="Times New Roman;Times New Roman" w:ascii="Times New Roman;Times New Roman" w:hAnsi="Times New Roman;Times New Roman"/>
          <w:color w:val="000000"/>
          <w:sz w:val="28"/>
          <w:szCs w:val="28"/>
        </w:rPr>
        <w:t>Механизм реализации муниципальной подпрограммы и контроль за ее выполнением.</w:t>
      </w:r>
    </w:p>
    <w:p>
      <w:pPr>
        <w:pStyle w:val="Style19"/>
        <w:ind w:firstLine="360"/>
        <w:jc w:val="both"/>
        <w:rPr>
          <w:rStyle w:val="Style15"/>
          <w:rFonts w:ascii="Times New Roman;Times New Roman" w:hAnsi="Times New Roman;Times New Roman" w:cs="Times New Roman;Times New Roman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Реализация муниципальной подпрограммы осуществляется путём выполнения программных мероприятий в составе, содержании, объёмах и сроках, предусмотренных ею. Ответственность за выполнение мероприятий лежит на исполнителях мероприятий муниципальной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Общее управление муниципальной подпрограммой осуществляет координатор муниципальной подпрограммы. Требования координатора муниципальной подпрограммы являются обязательными для исполнителей мероприятий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Координатор муниципальной подпрограммы в процессе ее ре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 xml:space="preserve">организует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ализацию муниципальной подпрограммы, 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координацию деятельности всех учас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сет ответственность за достижение целевых показателей муниципальной под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организует нормативно-правовое и методическое обеспечение реализации муниципальной под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осуществляет подготовку предложений по объемам и источникам средств реализации муниципальной подпрограммы на основании предложений участников муниципальной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организует информационную и разъяснительную работу, направленную на освещение целей и задач муниципальной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мещает информацию о ходе реализации и достигнутых результатах муниципальной под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рабатывает формы отчетности для участников муниципальной подпрограммы, необходимые для осуществления контроля за выполнением муниципальной подпрограммы, устанавливает сроки их предост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осуществляет мониторинг и анализ отчетов участников мероприятий муниципальной под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проводит оценку эффективности реализации муниципальной подпрограммы, а также оценку целевых индикаторов и показателей реализации муниципальной подпрограммы в це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ежемесячно, ежеквартально, до 10-го числа месяца следующего за отчетным (за исключением отчетного периода за год) в составе сводного отчета по муниципальной программе представляет в управление экономического развития и финансовое управление администрации муниципального образования город Новороссийск отчетность об объемах и источниках финансирования муниципальной подпрограммы в разрезе мероприятий по формам, утверждённым постановлением администрации муниципального образования город Новороссийск от 28 марта 2017 года  № 2878. В случае расхождений между плановыми и фактическими значениями объемов финансирования и показателей эффективности муниципальной подпрограммы координатором муниципальной подпрограммы проводится анализ факторов, и указываются причины, повлиявшие на расхож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Механизм реализации муниципальной подпрограммы предполагает предоставление из муниципального бюджета денежных средств муниципальным бюджетным учреждениям города Новороссийска для реализации указанных мероприятий в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Реализация мероприятий, по которым предусмотрено финансирование, осуществляется на основании государственных контрактов (договоров) на поставку товаров, выполнение работ, оказание услуг для государственных нужд в соответствии с Федеральным законом от 5 апреля 2013 года № 44-ФЗ «О контрактной системе в сфере закупок, товаров, работ и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Содержание и объемы финансирования мероприятий, реализуемых муниципальной подпрограммой, после проведения оценки их эффективности могут уточняться. Контроль за ходом выполнения муниципальной подпрограммы осуществляется администрацией муниципального образования город Новороссийск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Calibri" w:cs="Times New Roman;Times New Roman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родского хозяйства                                                                      А.Н. Рыжевцов</w:t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color w:val="0000FF"/>
      <w:sz w:val="20"/>
    </w:rPr>
  </w:style>
  <w:style w:type="character" w:styleId="Style16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1:37:00Z</dcterms:created>
  <dc:creator>Admin</dc:creator>
  <dc:description/>
  <cp:keywords/>
  <dc:language>en-US</dc:language>
  <cp:lastModifiedBy>USER</cp:lastModifiedBy>
  <cp:lastPrinted>2017-07-26T14:14:00Z</cp:lastPrinted>
  <dcterms:modified xsi:type="dcterms:W3CDTF">2017-07-26T11:14:00Z</dcterms:modified>
  <cp:revision>11</cp:revision>
  <dc:subject/>
  <dc:title/>
</cp:coreProperties>
</file>