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ород Новороссий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 № _________ 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российс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аккумулирования средств заинтересованных лиц, направляемых на выполнение дополнительного перечня работ по благоустройству дворовых территорий муниципального образования город Новороссийск (далее – Порядок), регламентирует процедуру аккумулирования средств заинтересованных лиц, направляемых на выполнение дополнительного перечня работ по благоустройству дворовых территорий муниципального образования город Новороссийск, механизм контроля за их расходованием, а также устанавливает порядок и формы трудового и (или) финансового участия граждан в выполнении работ. 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года № 169 (далее-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ми приказом Министерства строительства и жилищно-коммунального хозяйства Российской Федерации от 6 апреля 2017 года № 691/пр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ых территорий, подлежащие благоустройств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д представителями заинтересованных лиц понимаются уполномоченные лиц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от имени собственников помещений в многоквартирном доме уполномочены на заключение соглашен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 формой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астия понимается:</w:t>
      </w:r>
    </w:p>
    <w:p>
      <w:pPr>
        <w:pStyle w:val="Normal"/>
        <w:autoSpaceDE w:val="false"/>
        <w:spacing w:lineRule="auto" w:line="240" w:before="0" w:after="0"/>
        <w:ind w:left="2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1. Минимальная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ля финансового участия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нных лиц, организаций в выполнении минимального перечня работ по благоустройству дворовых территорий в случае, если органом государственной власти Краснодарского края принято решение о таком участ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2. 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доля участия определяется в размере, установленном органом государственной власти Краснодарского кр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8"/>
          <w:szCs w:val="28"/>
        </w:rPr>
        <w:t>не требующая специальной квалифик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рганизуемая в качестве т</w:t>
      </w:r>
      <w:r>
        <w:rPr>
          <w:rFonts w:cs="Times New Roman" w:ascii="Times New Roman" w:hAnsi="Times New Roman"/>
          <w:sz w:val="28"/>
          <w:szCs w:val="28"/>
        </w:rPr>
        <w:t>рудового участия заинтересованных лиц, организаций в выполнении минимального, дополнительного перечней работ по благоустройству дворовых территорий в случае, если органом государственной власти Краснодарского края принято решение о таком участии.</w:t>
      </w:r>
    </w:p>
    <w:p>
      <w:pPr>
        <w:pStyle w:val="Normal"/>
        <w:autoSpaceDE w:val="false"/>
        <w:spacing w:lineRule="auto" w:line="240" w:before="0" w:after="0"/>
        <w:ind w:left="1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орядок трудового и (или) финанс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ия заинтересованных лиц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rStyle w:val="Appleconvertedspace"/>
          <w:color w:val="000000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2.1. Условия финансового участия граждан в выполнении  дополнительного перечня работ по благоустройству дворовых территорий определяются администрацией муниципального образования город Новороссийск в случае принятия соответствующего решения</w:t>
      </w:r>
      <w:r>
        <w:rPr>
          <w:sz w:val="28"/>
          <w:szCs w:val="28"/>
        </w:rPr>
        <w:t xml:space="preserve"> органом государственной власти Краснодарского края.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(или) трудовое участие граждан в выполнении мероприятий по благоустройству дворовых территорий должна подтверждаться документального в зависимости от формы такого участия.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кументов, подтверждающих финансовое участие, могут быть представлены: копии платежных поручений о перечислении средств или  внесении средств на счет; копии ведомостей сбора средств с физических лиц, которые впоследствии также вносятся на счет; иные расчетно-платежные документы. 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муниципального образования город Новороссийск</w:t>
      </w:r>
      <w:r>
        <w:rPr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 xml:space="preserve"> в случае принятия соответствующего решения</w:t>
      </w:r>
      <w:r>
        <w:rPr>
          <w:sz w:val="28"/>
          <w:szCs w:val="28"/>
        </w:rPr>
        <w:t xml:space="preserve"> органом государственной власти Краснодарского края.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удового участ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   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  <w:sz w:val="28"/>
          <w:szCs w:val="28"/>
        </w:rPr>
        <w:t>исходя из необходимости и целесообразности организации таких работ.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с трудовым участие.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и этом рекомендуется в качестве приложения к такому отчету предоставлять фотоматериалы, видеоматериалы, подтверждающие проведение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Допускается финансовое участие и (или) трудовое участие организаций, заинтересованных лиц в порядке, установленном настоящим разделом. </w:t>
      </w:r>
    </w:p>
    <w:p>
      <w:pPr>
        <w:pStyle w:val="Style20"/>
        <w:shd w:fill="FFFFFF" w:val="clear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Условия аккумулирования и расходования средств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,  если государственной программой Краснодарского края формирования городской среды будет предусмотрено финансовое участие заинтересованных лиц в выполнении дополните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, в размере не менее 20% от общей стоимости работ из  дополнительного перечня, перечисляются на лицевой счет администратора доходов бюджета муниципального образования город Новороссийск (далее-уполномоченный орган)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2. Лицевой счет для перечисления средств заинтересованных лиц, направляемый для выполнения дополнительного перечня работ по благоустройству дворовых территорий, может быть открыт уполномоченным органом в российских кредитных организациях, величина собственных средств (капитала) которых составляет не менее 20 миллионов рублей, либо в органах Управления федерального казначейства по Краснодарскому краю. 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огласования дизайн-проекта с представителями заинтересованных лиц, утверждения  дизайн-проекта общественной комиссией и прохождения достоверности сметной стоимости в государственной экспертизе, Уполномоченный орган заключает соглашение с представителем заинтересованных лиц, принявшими решение о благоустройстве дворовых территорий, в котором определяется порядок и сумма перечисления денежных средств заинтересованными лица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денежных средств заинтересованными лицами осуществляется в течение тридцати рабочих дней с момента подписания соглаш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енежные средства в полном объеме не будут перечислены в срок, установленный в абзаце третьем настоящего пункта, то заявка такого многоквартирного дома в части выполнения дополнительного перечней работ по благоустройству дворовой территории выполнению не подлежит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олномоченный орган обеспечива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4.2. Ежемесячное опубликование на официальном сайте муниципального образования город Новороссийск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4.3.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асходование аккумулированных денежных средств заинтересованных лиц осуществляется уполномоченным органом на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государственной программой Краснодарского края формирования городской среды будет предусмотрено финансовое участие заинтересованных лиц в выполнении дополнительного перечня работ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Уполномоченный орган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.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Контроль за соблюдением условий поряд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целевым расходованием аккумулированных денежных средств заинтересованных лиц осуществляется уполномоченным органом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полномоченный орган обеспечивает возврат аккумулированных денежных средств заинтересованным лицам при услов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Экономии денежных средств, по итогам проведения конкурсных процедур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Возникновения иных случаев, предусмотренных действующим законодательством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</w:t>
        <w:tab/>
        <w:tab/>
        <w:tab/>
        <w:tab/>
        <w:t xml:space="preserve">        А.В.Служалый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3:00Z</dcterms:created>
  <dc:creator>Admin</dc:creator>
  <dc:description/>
  <cp:keywords/>
  <dc:language>en-US</dc:language>
  <cp:lastModifiedBy>Марфа Васильевна</cp:lastModifiedBy>
  <cp:lastPrinted>2017-07-10T09:36:00Z</cp:lastPrinted>
  <dcterms:modified xsi:type="dcterms:W3CDTF">2020-01-29T07:37:00Z</dcterms:modified>
  <cp:revision>118</cp:revision>
  <dc:subject/>
  <dc:title/>
</cp:coreProperties>
</file>