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разработки, обсуждения с заинтересованными  лицами, согласования с представителями заинтересованных лиц и утверждения дизайн-проектов благоустройства дворовых территорий, включенных в муниципальную программу «Формирование современной городской среды на территории муниципального образования город Новороссийск в 2018-2024 годах», предусматривающего текстовое и визуальное описание предлагаемого проекта благоустройства, перечня элементов благоустройства, предлагаемых к размещению на соответствующей дворовой территории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 ПРОТОКОЛА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8"/>
        </w:rPr>
        <w:t xml:space="preserve">обсуждения </w:t>
      </w:r>
      <w:r>
        <w:rPr>
          <w:sz w:val="28"/>
          <w:szCs w:val="26"/>
        </w:rPr>
        <w:t>дизайн-проекта на благоустро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6"/>
        </w:rPr>
        <w:t>дворовой территории многоквартирного до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ТОКОЛ №______ - 20___г. </w:t>
      </w:r>
    </w:p>
    <w:p>
      <w:pPr>
        <w:pStyle w:val="Normal"/>
        <w:jc w:val="center"/>
        <w:rPr/>
      </w:pPr>
      <w:r>
        <w:rPr>
          <w:sz w:val="28"/>
          <w:szCs w:val="28"/>
        </w:rPr>
        <w:t>обсуждения дизайн-проекта на благоустройство дворовой территории по адресу: г. Новороссийск ул.______________, дом 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проведения «___»_____________ 201_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 проведения_______ час.________ мин. - ________час. _________ м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Глава Администрации по ______________внутригородскому району -___________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епутат Городской Дум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по _____ округу - _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ектировщик - _____________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ставители заинтересованных лиц - ____________________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интересованные лица (собственники многоквартирного дома)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_____________________________________________________________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суждение проводится по инициативе ____________________________ </w:t>
      </w:r>
    </w:p>
    <w:p>
      <w:pPr>
        <w:pStyle w:val="Normal"/>
        <w:jc w:val="center"/>
        <w:rPr/>
      </w:pPr>
      <w:r>
        <w:rPr/>
        <w:t>(Ф.И.О. представителей заинтересованных ли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дизайн-проекта благоустройства дворовых территорий, включенных в муниципальную программу «Формирование современной городской среды на территории муниципального образования город Новороссийск в 2018-2024 годах» предусматривающего текстовое и визуальное описание предлагаемого проекта благоустройства, перечня элементов благоустройства, предлагаемых к размещению на соответствующей дворовой территор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у повестки дня выступи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_____________________________________________________________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ниях по данному вопросу повестки дня выступил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вестке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о результатам обсуждения, представленный дизайн-проект на благоустройство дворовой территории по адресу: г. Новороссийск ул.______________, дом №_____ согласовать представителями заинтересованных лиц / отправить на доработку (нужное подчеркнуть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и лиц, участвующих в обсужд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о ______________внутригородскому району -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 Городской Дум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по _____ округу - 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ировщик - 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заинтересованных лиц - ____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>Заинтересованные лица (собственники многоквартирного дома) согласно спи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ложения к протоколу обсуждения </w:t>
      </w:r>
      <w:r>
        <w:rPr>
          <w:sz w:val="28"/>
          <w:szCs w:val="26"/>
        </w:rPr>
        <w:t>дизайн-проекта на благоустройство дворовой территории многоквартирного дома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еоматериал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гласованный дизайн-проект представителями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 xml:space="preserve">                             А.В.Служал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14:00Z</dcterms:created>
  <dc:creator>***</dc:creator>
  <dc:description/>
  <cp:keywords/>
  <dc:language>en-US</dc:language>
  <cp:lastModifiedBy>Марфа Васильевна</cp:lastModifiedBy>
  <cp:lastPrinted>2018-04-25T18:06:00Z</cp:lastPrinted>
  <dcterms:modified xsi:type="dcterms:W3CDTF">2020-01-29T07:31:00Z</dcterms:modified>
  <cp:revision>17</cp:revision>
  <dc:subject/>
  <dc:title>РОССИЙСКАЯ  ФЕДЕРАЦИЯ</dc:title>
</cp:coreProperties>
</file>