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57200" cy="685800"/>
            <wp:effectExtent l="0" t="0" r="0" b="0"/>
            <wp:wrapNone/>
            <wp:docPr id="1" name="Герб ne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new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РОССИ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sz w:val="28"/>
          <w:szCs w:val="28"/>
          <w:u w:val="single"/>
        </w:rPr>
        <w:t>_____________</w:t>
      </w:r>
      <w:r>
        <w:rPr/>
        <w:t xml:space="preserve">         </w:t>
      </w:r>
      <w:r>
        <w:rPr>
          <w:b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Новорос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российск от 31 октября 2017 года № 8475 «Об утверждении муниципальной программы «Формирование современной городской среды на территории муниципального образования город Новороссийск в 2018-2022 годах» и признании утратившим силу постановления администрац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Новороссийск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осуществл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роприятий 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комплекс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лагоустройству дворовых территор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ногоквартирных дом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в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ерритории 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 Федеральным законом от 28 июня 2014 года №172-ФЗ «О стратегическом планировании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6 октября 2003 года № 131-ФЗ                                         «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остановлением Правительства Российской Федерации от         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9 февраля 2019 года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, Постановлением главы администрации (губернатора) Краснодарского края от 31 августа 2017 года № 655 «Об утверждении государственной программы Краснодарского края «Формирование современной городской среды», постановлением администрации муниципального образования город Новороссийск                   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татьями 34, 3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город Новороссийск, 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город Новороссийск от 31 октября 2017 года    № 8475 «Об утверждении муниципальной программы «Формирование современной городской среды на территории муниципального образования город Новороссийск в 2018-2022 годах»: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заголовке и по всему тексту постановления и приложений слова «Формирование современной городской среды на территории муниципального образования город Новороссийск в 2018-2022 годах» заменить на «Формирование современной городской среды на территории муниципального образования город Новороссийск в 2018-2024 годах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2. Пункты 1, 2, 3, 4, 5, 6, 7,8,9,10,11 признать утратившими силу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муниципальной программы   «Формирование современной городской среды на территории муниципального образования город Новороссийск в 2018-2022 годах», утвержденной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город Новороссийск от 31 октября 2017 года  № 8475, до 2024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аспорт муниципальной программы «Формирование современной городской среды на территории муниципального образования город Новороссийск в 2018-2024 годах»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цели, задачи и целевые показатели муниципальной программы «Формирование современной городской среды на территории муниципального образования город Новороссийск в 2018-2024 годах» в новой редакции (приложение № 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сновных мероприятий муниципальной программы «Формирование современной городской среды на территории муниципального образования город Новороссийск в 2018-2024 годах» в новой редакции (приложение № 3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боснование ресурсного обеспечения муниципальной программы «Формирование современной городской среды на территории муниципального образования город Новороссийск в 2018-2024 годах» в новой редакции (приложение № 4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орядок разработки, обсуждения с заинтересованными лицами, согласования с представителями заинтересованных лиц и утверждения дизайн-проектов благоустройства дворовых территорий, включенных в муниципальную программу «Формирование современной городской среды на территории муниципального образования город Новороссийск в 2018-2024 годах», предусматривающего текстовое и визуальное описание предлагаемого проекта благоустройства, перечня элементов благоустройства, предлагаемых к размещению на соответствующей дворовой территории в новой редакции (приложение № 5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минимальный перечень работ по благоустройству дворовых территорий многоквартирных домов и информацию о форме и доле участия заинтересованных лиц в выполнении минимального перечня работ по благоустройству дворовых территорий многоквартирных домов в новой редакции (приложение № 6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дополнительный перечень работ по благоустройству дворовых территорий многоквартирных домов и информацию о форме и доле участия заинтересованных лиц в выполнении дополнительного перечня работ по благоустройству дворовых территорий многоквартирных домов в новой редакции (приложение № 7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визуализированный перечень образцов элементов благоустройства, рекомендуемый к размещению на дворовых территориях и общественных территориях в новой редакции (приложение № 8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адресный перечень дворовых территорий, подлежащих благоустройству в 2018-2024 годах в новой редакции (приложение № 9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адресный перечень общественных территорий, подлежащих благоустройству в первоочередном порядке по результатам рейтингового голосования в 2018 году и 2019-2024 годах в новой редакции (приложение № 10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адресный перечень строительства (реконструкции, ремонта) объектов недвижимого имущества, программ по ремонту и модернизации инженерных сетей и иных объектов, синхронизирующиеся  с выполнением работ в рамках муниципальной программы в новой редакции (приложение № 1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заключенными соглашениями с администрацией муниципального образования город Новороссийск в новой редакции (приложение № 1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новой редакции (приложение № 13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орядок аккумулирования и расходования средств заинтересованных лиц, направляемых на выполнение минимального, дополнительного перечней работ по благоустройству дворовых             территорий, и механизм контроля за их расходованием                   (приложение № 14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форму типового соглашения о финансовом участии заинтересованных лиц (приложение № 15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форму мероприятий по благоустройству общественных территорий за счет средств местного бюджета и внебюджетных средств (приложение № 16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0 января 2020 года № 220  «</w:t>
      </w: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российск от 31 октября 2017 года № 8475 «Об утверждении муниципальной программы «Формирование современной городской среды на территории муниципального образования город Новороссийск в 2018-2022 годах»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й политики и средств массовой информации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Новороссийс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 Служалого А.В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И.А. Дя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77&amp;n=181479&amp;date=27.09.2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2:00Z</dcterms:created>
  <dc:creator>Computer</dc:creator>
  <dc:description/>
  <cp:keywords/>
  <dc:language>en-US</dc:language>
  <cp:lastModifiedBy>Марфа Васильевна</cp:lastModifiedBy>
  <cp:lastPrinted>2019-10-01T08:46:00Z</cp:lastPrinted>
  <dcterms:modified xsi:type="dcterms:W3CDTF">2020-01-29T07:21:00Z</dcterms:modified>
  <cp:revision>158</cp:revision>
  <dc:subject/>
  <dc:title>РАСПОРЯЖЕНИЕ</dc:title>
</cp:coreProperties>
</file>