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 Новороссий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___________№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разработки, обсуждения с заинтересованными лицами, согласования с представителями заинтересованных лиц и утверждения дизайн-проектов благоустройства дворовых территорий, включенных в муниципальную программу «Формирование современной городской среды на территории муниципального образования город Новороссийск в 2018-2024 годах», предусматривающего текстовое и визуальное описание предлагаемого проекта благоустройства, перечня элементов благоустройства, предлагаемых к размещению на соответствующей дворовой терри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6"/>
        </w:rPr>
        <w:t>1.1. Настоящий Порядок устанавливает процедуру разработки, обсуждения с заинтересованными лицами, согласования с представителями заинтересованных лиц и утверждения дизайн-проектов благоустройства дворовых территорий, включенных в муниципальную программу «Формирование современной городской среды на территории муниципального образования город Новороссийск в 2018-2024 годах», предусматривающего текстовое и визуальное описание предлагаемого проекта благоустройства, перечня элементов благоустройства, предлагаемых к размещению на соответствующей дворовой территории (далее соответственно - Порядок,  дизайн-проект, муниципальная программ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.2. </w:t>
      </w:r>
      <w:r>
        <w:rPr>
          <w:rFonts w:cs="Times New Roman" w:ascii="Times New Roman" w:hAnsi="Times New Roman"/>
          <w:sz w:val="28"/>
          <w:szCs w:val="27"/>
        </w:rPr>
        <w:t xml:space="preserve">Под дизайн-проектом понимается  </w:t>
      </w:r>
      <w:r>
        <w:rPr>
          <w:rFonts w:cs="Times New Roman" w:ascii="Times New Roman" w:hAnsi="Times New Roman"/>
          <w:sz w:val="28"/>
          <w:szCs w:val="26"/>
        </w:rPr>
        <w:t xml:space="preserve"> изображение дворовой территории на топографической съемке (схема благоустройства) с отображением текстового (пояснительная записка) и визуального (визуализация элементов благоустройства) описания проекта благоустройства дворовой территории исходя из минимального и (или) дополнительного перечней работ, с описанием работ и мероприятий, предлагаемых к выполнению либо в виде проектно-сметной документ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3. 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4. Представитель заинтересованных лиц – физическое (физические) или юридическое лица, </w:t>
      </w:r>
      <w:r>
        <w:rPr>
          <w:rFonts w:cs="Times New Roman" w:ascii="Times New Roman" w:hAnsi="Times New Roman"/>
          <w:sz w:val="28"/>
          <w:szCs w:val="28"/>
        </w:rPr>
        <w:t>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зработка дизайн-проек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2.1. Разработка дизайн-проектов  в отношении  дворовых территорий многоквартирных домов, расположенных на территории муниципального образования город Новороссийск, осуществляется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6"/>
        </w:rPr>
        <w:t>с учетом местных нормативов градостроительного проектирования муниципального образования город Новороссийс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2.2. Разработка дизайн-проектов обеспечивается МКУ «УЖКХ города» и включает следующие этап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2.2.1 Осмотр дворовых территорий, предлагаемых к благоустройству, совместно с собственниками помещений в многоквартирных домах, собственниками иных зданий и сооружений, расположенных в границах дворовой территории, подлежащей благоустройству (далее – заинтересованные лица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2.2.2. Подготовка дизайн-проек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2.2.3. Направление дизайн-проектов для обсуждения с заинтересованными лицами и согласования с представителями заинтересованных лиц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6"/>
        </w:rPr>
        <w:t>2.3. Дизайн-проекты подготавливаются в отношении дворовых территорий по заявкам, одобренным общественной комиссией по рассмотрению и оценке предложений заинтересованных лиц о включении дворовых территорий и общественных территорий, подлежащих благоустройству, в  муниципальную программу «Формирование современной городской среды на территории муниципального образования город Новороссийск в 2018-2024 годах» и организации и проведению общественного обсуждения проекта муниципальной программы для включения в муниципальную программу, в пределах выделенных лимитов бюджетных ассигнов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6"/>
        </w:rPr>
        <w:t>Содержание дизайн-проекта зависит от вида и состава планируемых работ. Дизайн-проект подготавливается либо в виде проектно-сметной документации, либо в упрощенном виде - изображение дворовой территории на топографической съемке (схема благоустройства) с отображением текстового (пояснительная записка) и визуального (визуализация элементов благоустройства) описания проекта благоустройства дворовой территории исходя из минимального и (или) дополнительного перечней работ, с описанием работ и мероприятий, предлагаемых к выполн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6"/>
        </w:rPr>
      </w:pPr>
      <w:r>
        <w:rPr>
          <w:rFonts w:cs="Times New Roman" w:ascii="Times New Roman" w:hAnsi="Times New Roman"/>
          <w:color w:val="FF0000"/>
          <w:sz w:val="28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суждение, согласование и утверждение дизайн-проекто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целях обсуждения, согласования и утверждения дизайн-проектов благоустройства дворовых территорий МКУ «УЖКХ города» уведомляет представителей заинтересованных лиц о готовности дизайн-проекта в течение двух рабочих дней со дня изготовления дизайн-проекта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тавители заинтересованных лиц обеспечивают обсуждение, согласование дизайн-проекта благоустройства дворовой территории многоквартирного дома для дальнейшего его утверждения в срок, не превышающий три рабочих дня. 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суждении дизайн-проектов принимают участие заинтересованные лица, главы внутригородских районов, депутаты округов, на территории которых находятся дворовые территории, включенные в программу, проектировщики. Заинтересованные лица вправе выступать в ходе обсуждения, задавать вопросы, вносить свои предложения. Обсуждение проводится в открытой форме с использованием видеофиксации и оформляется протоколом обсуждения </w:t>
      </w:r>
      <w:r>
        <w:rPr>
          <w:rFonts w:cs="Times New Roman" w:ascii="Times New Roman" w:hAnsi="Times New Roman"/>
          <w:sz w:val="28"/>
          <w:szCs w:val="26"/>
        </w:rPr>
        <w:t>дизайн-проекта на благоустройство дворовой территории многоквартирного дома (прилагается к настоящему Порядк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Дизайн-проект на благоустройство дворовой территории многоквартирного дома согласовывается представителями заинтересованных лиц в двух экземплярах, один из которых подлежит хранению у представителя заинтересованных лиц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При наличии мотивированных замечаний дизайн-проект корректируется и повторно направляется представителям заинтересованных лиц для согласования. Представители заинтересованных лиц в срок, не превышающий двух рабочих дней со дня получения, согласовывают откорректированный дизайн-проект.  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Дизайн-проект, согласованный представителями заинтересованных лиц, а также </w:t>
      </w:r>
      <w:r>
        <w:rPr>
          <w:rFonts w:cs="Times New Roman" w:ascii="Times New Roman" w:hAnsi="Times New Roman"/>
          <w:sz w:val="28"/>
          <w:szCs w:val="28"/>
        </w:rPr>
        <w:t xml:space="preserve">протокол обсуждения </w:t>
      </w:r>
      <w:r>
        <w:rPr>
          <w:rFonts w:cs="Times New Roman" w:ascii="Times New Roman" w:hAnsi="Times New Roman"/>
          <w:sz w:val="28"/>
          <w:szCs w:val="26"/>
        </w:rPr>
        <w:t xml:space="preserve">дизайн-проекта на благоустройство дворовой территории  многоквартирного дома с видеоматериалами направляются в МКУ «УЖКХ города» Новороссийска и утверждается общественной комиссией </w:t>
      </w:r>
      <w:r>
        <w:rPr>
          <w:rFonts w:eastAsia="Calibri" w:cs="Times New Roman" w:ascii="Times New Roman" w:hAnsi="Times New Roman"/>
          <w:bCs/>
          <w:color w:val="000000"/>
          <w:sz w:val="28"/>
          <w:szCs w:val="26"/>
          <w:lang w:eastAsia="ru-RU"/>
        </w:rPr>
        <w:t>по рассмотрению и оценке предложений заинтересованных лиц о включении дворовых территорий и общественных территорий, подлежащих благоустройству, в  муниципальную программу «Формирование современной городской среды на территории муниципального образования город Новороссийск в 2018-2024 годах», организации и проведению общественного обсуждения проекта муниципальной программы и утверждению дизайн-проектов дворовых и общественных территорий</w:t>
      </w:r>
      <w:r>
        <w:rPr>
          <w:rFonts w:cs="Times New Roman" w:ascii="Times New Roman" w:hAnsi="Times New Roman"/>
          <w:sz w:val="28"/>
          <w:szCs w:val="26"/>
        </w:rPr>
        <w:t>. Решение об утверждении дизайн-проекта оформляется в виде протокола заседания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 xml:space="preserve">                  А.В.Служалый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0" w:top="709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59:00Z</dcterms:created>
  <dc:creator>Комарова Римма Валентиновна</dc:creator>
  <dc:description/>
  <cp:keywords/>
  <dc:language>en-US</dc:language>
  <cp:lastModifiedBy>Марфа Васильевна</cp:lastModifiedBy>
  <cp:lastPrinted>2017-05-17T16:44:00Z</cp:lastPrinted>
  <dcterms:modified xsi:type="dcterms:W3CDTF">2020-01-29T07:29:00Z</dcterms:modified>
  <cp:revision>42</cp:revision>
  <dc:subject/>
  <dc:title/>
</cp:coreProperties>
</file>