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ind w:left="142" w:hanging="0"/>
        <w:rPr>
          <w:b w:val="false"/>
          <w:b w:val="false"/>
          <w:bCs w:val="false"/>
          <w:lang w:val="en-US" w:eastAsia="en-US"/>
        </w:rPr>
      </w:pPr>
      <w:r>
        <w:rPr>
          <w:b w:val="false"/>
          <w:bCs w:val="false"/>
          <w:lang w:val="en-US" w:eastAsia="en-US"/>
        </w:rPr>
      </w:r>
    </w:p>
    <w:p>
      <w:pPr>
        <w:pStyle w:val="Normal"/>
        <w:ind w:right="635" w:hanging="0"/>
        <w:jc w:val="center"/>
        <w:rPr>
          <w:b/>
          <w:b/>
          <w:bCs/>
          <w:sz w:val="16"/>
          <w:szCs w:val="16"/>
          <w:lang w:val="en-US" w:eastAsia="en-US"/>
        </w:rPr>
      </w:pPr>
      <w:r>
        <w:rPr>
          <w:b/>
          <w:bCs/>
          <w:sz w:val="16"/>
          <w:szCs w:val="16"/>
          <w:lang w:val="en-US" w:eastAsia="en-US"/>
        </w:rPr>
      </w:r>
    </w:p>
    <w:p>
      <w:pPr>
        <w:pStyle w:val="Normal"/>
        <w:ind w:right="635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635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635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635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635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635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635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635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635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635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635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635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635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 муниципального образования город Новороссийс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3 декабря 2014 года № 9495 «Об утверждении муниципальной  программы «Организация летнего отдыха, оздоровления и занятости детей и подростков в 2015–2019 годах» и об утрате силы постановления администрации муниципального образования город Новороссийск                                                    от 22 мая 2017 года № 4460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вязи с внесенными изменениями в объемах финансирования по мероприятиям муниципальной программы «Организация летнего отдыха, оздоровления и занятости детей и подростков в 2015 – 2019 годах», в соответствии со статьями 9, 162 Бюджетного кодекса Российской Федерации, руководствуясь статьей 39 Устава муниципального образования город Новороссийск, п о с т а н о в л я ю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изменения в постановление администрации муниципального образования город Новороссийск от 3 декабря 2014 года № 9495 «Об утверждении муниципальной программы «Организация летнего отдыха, оздоровления и занятости детей и подростков в 2015–2019 годах», признав подпункты 1.1., 1.2., 1.3, 1.4, 1.5, 1.6 пункта 1 утратившими сил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Утвердить паспорт муниципальной программы «Организация летнего отдыха, оздоровления и занятости детей и подростков в 2015-2019 годах» в новой редакции (приложение № 1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Утвердить цели, задачи и целевые показатели муниципальной программы «Организация летнего отдыха, оздоровления и занятости детей и подростков в 2015-2019 годах» (приложение № 2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Утвердить программные мероприятия муниципальной программы «Организация летнего отдыха, оздоровления и занятости детей и подростков в 2015-2019 годах» в новой редакции (приложение № 3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5. Утвердить объем финансирования мероприятий по источникам финансирования и распределение средств муниципальной программы «Организация летнего отдыха, оздоровления и занятости детей и подростков в 2015-2019 годах» по направлениям в новой редакции (приложение № 4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. Утвердить бюджетную заявку на финансирование муниципальной программы «Организация летнего отдыха, оздоровления и занятости детей и подростков в 2015-2019 годах» в новой редакции (приложение № 5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7. Утвердить обоснование ресурсного обеспечения муниципальной программы «Организация летнего отдыха, оздоровления и занятости детей и подростков в 2015-2019 годах» (приложение № 6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8. Постановление администрации муниципального образования город Новороссийск от 22 мая 2017 года № 4460 «О внесении изменений в постановление администрации муниципального образования город Новороссийск от 3 декабря 2014 года № 9495 «Об утверждении муниципальной программы «Организация летнего отдыха, оздоровления и занятости детей и подростков в 2015-2019 годах» и об утрате силы постановления администрации муниципального образования город Новороссийск от 24 января 2017 года № 588»  считать утратившим сил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9. Постановление администрации муниципального образования город Новороссийск от 24 января 2017 года № 588 «О внесении изменений в постановление администрации муниципального образования город Новороссийск от 3 декабря 2014 года № 9495 «Об утверждении муниципальной программы «Организация летнего отдыха, оздоровления и занятости детей и подростков в 2015-2019 годах» и об утрате силы постановления администрации муниципального образования город Новороссийск от 10 ноября 2016 года № 9222»  считать утратившим силу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0. Постановление администрации муниципального образования город Новороссийск от 10 ноября 2016 года № 9222 «О внесении изменений в постановление администрации муниципального образования город  Новороссийск от 3 декабря 2014 года № 9495 «Об утверждении муниципальной программы «Организация летнего отдыха, оздоровления и занятости детей и подростков в 2015-2019 годах» и об утрате силы постановления администрации муниципального образования город Новороссийск от 18 июля 2016 года № 5856»  считать утратившим силу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11. Постановление администрации муниципального образования город Новороссийск от 18 июля 2016 года № 5856 «О внесении изменений в постановление администрации муниципального образования город Новороссийск от 3 декабря 2014 года № 9495 «Об утверждении муниципальной программы «Организация летнего отдыха, оздоровления и занятости детей и подростков в 2015-2019 годах» и об утрате силы постановления администрации муниципального образования город Новороссийск от 16 февраля 2016 года № 1203» считать утратившим силу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12. Постановление администрации муниципального образования город Новороссийск от 16 февраля 2016 года № 1203 «О внесении изменений в постановление администрации муниципального образования город Новороссийск от 3 декабря 2014 года № 9495 «Об утверждении муниципальной программы «Организация летнего отдыха, оздоровления и занятости детей и подростков в 2015-2019 годах» и об утрате силы постановления администрации муниципального образования город Новороссийск 28 декабря 2015 года № 10276» считать утратившим силу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13. Постановление администрации муниципального образования город Новороссийск от 28 декабря 2015 года № 10276 «О внесении изменений в постановление администрации муниципального образования город Новороссийск от 3 декабря 2014 года № 9495 «Об утверждении муниципальной программы «Организация летнего отдыха, оздоровления и занятости детей и подростков в 2015-2019 годах» и об утрате силы постановления администрации муниципального образования город Новороссийск от 3 июля 2015 года № 5155» считать утратившим силу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14. Постановление администрации муниципального образования город Новороссийск от 3 июля 2015 года № 5155 «О внесении изменений в постановление администрации муниципального образования город Новороссийск от 3 декабря 2014 года № 9495 «Об утверждении муниципальной программы «Организация летнего отдыха, оздоровления и занятости детей и подростков в 2015-2019 годах» считать утратившим силу.</w:t>
      </w:r>
    </w:p>
    <w:p>
      <w:pPr>
        <w:pStyle w:val="Normal"/>
        <w:ind w:hanging="654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5. Отделу информационной политики и средств массовой информации опубликовать данное постановление в средствах массовой информации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16. Контроль за выполнением настоящего постановления возложить на заместителя главы муниципального образования Н.В. Майорову.</w:t>
      </w:r>
    </w:p>
    <w:p>
      <w:pPr>
        <w:pStyle w:val="Normal"/>
        <w:tabs>
          <w:tab w:val="clear" w:pos="708"/>
          <w:tab w:val="left" w:pos="9072" w:leader="none"/>
        </w:tabs>
        <w:ind w:firstLine="426"/>
        <w:jc w:val="both"/>
        <w:rPr>
          <w:sz w:val="16"/>
        </w:rPr>
      </w:pPr>
      <w:r>
        <w:rPr>
          <w:sz w:val="28"/>
          <w:szCs w:val="28"/>
        </w:rPr>
        <w:t>17. Настоящее постановление вступает в силу со дня его подписания.</w:t>
      </w:r>
    </w:p>
    <w:p>
      <w:pPr>
        <w:pStyle w:val="13"/>
        <w:ind w:left="0" w:right="-58" w:hanging="0"/>
        <w:rPr>
          <w:sz w:val="16"/>
        </w:rPr>
      </w:pPr>
      <w:r>
        <w:rPr>
          <w:sz w:val="16"/>
        </w:rPr>
      </w:r>
    </w:p>
    <w:p>
      <w:pPr>
        <w:pStyle w:val="13"/>
        <w:ind w:left="0" w:right="-58" w:hanging="0"/>
        <w:rPr/>
      </w:pPr>
      <w:r>
        <w:rPr/>
      </w:r>
    </w:p>
    <w:p>
      <w:pPr>
        <w:pStyle w:val="13"/>
        <w:ind w:left="0" w:right="-58" w:hanging="0"/>
        <w:rPr/>
      </w:pPr>
      <w:r>
        <w:rPr/>
        <w:t xml:space="preserve">Глава муниципального образования                                                  И.А.Дяченко                                                              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ind w:left="0" w:right="-5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ind w:left="0" w:right="-58" w:hanging="0"/>
        <w:rPr/>
      </w:pPr>
      <w:r>
        <w:rPr/>
      </w:r>
    </w:p>
    <w:p>
      <w:pPr>
        <w:pStyle w:val="13"/>
        <w:ind w:left="0" w:right="-58" w:hanging="0"/>
        <w:rPr/>
      </w:pPr>
      <w:r>
        <w:rPr/>
      </w:r>
    </w:p>
    <w:p>
      <w:pPr>
        <w:pStyle w:val="13"/>
        <w:ind w:left="0" w:right="-58" w:hanging="0"/>
        <w:rPr/>
      </w:pPr>
      <w:r>
        <w:rPr/>
      </w:r>
    </w:p>
    <w:sectPr>
      <w:headerReference w:type="default" r:id="rId2"/>
      <w:type w:val="nextPage"/>
      <w:pgSz w:w="11906" w:h="16838"/>
      <w:pgMar w:left="1985" w:right="567" w:gutter="0" w:header="1134" w:top="1190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2">
    <w:name w:val="WW8Num1z2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8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8">
    <w:name w:val="Название Знак"/>
    <w:qFormat/>
    <w:rPr>
      <w:b/>
      <w:bCs/>
      <w:sz w:val="32"/>
      <w:szCs w:val="24"/>
    </w:rPr>
  </w:style>
  <w:style w:type="character" w:styleId="Style19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tabs>
        <w:tab w:val="clear" w:pos="708"/>
        <w:tab w:val="left" w:pos="9072" w:leader="none"/>
      </w:tabs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Цитата1"/>
    <w:basedOn w:val="Normal"/>
    <w:qFormat/>
    <w:pPr>
      <w:ind w:left="1701" w:right="635" w:hanging="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05:15:00Z</dcterms:created>
  <dc:creator>Cabinet16</dc:creator>
  <dc:description/>
  <cp:keywords/>
  <dc:language>en-US</dc:language>
  <cp:lastModifiedBy>User</cp:lastModifiedBy>
  <cp:lastPrinted>2017-07-25T18:27:00Z</cp:lastPrinted>
  <dcterms:modified xsi:type="dcterms:W3CDTF">2017-07-26T07:37:00Z</dcterms:modified>
  <cp:revision>67</cp:revision>
  <dc:subject/>
  <dc:title>ПОСТАНОВЛЕНИЕ</dc:title>
</cp:coreProperties>
</file>